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83660" cy="29171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 xml:space="preserve">โปรแกรม </w:t>
      </w:r>
      <w:r>
        <w:rPr>
          <w:rFonts w:cs="Microsoft Sans Serif" w:ascii="Microsoft Sans Serif" w:hAnsi="Microsoft Sans Serif"/>
        </w:rPr>
        <w:t>GOLDmgr 2016 (Version 4)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  <w:r>
        <w:rPr>
          <w:rFonts w:ascii="Microsoft Sans Serif" w:hAnsi="Microsoft Sans Serif" w:cs="Microsoft Sans Serif"/>
        </w:rPr>
        <w:t xml:space="preserve">วัตถุประสงค์ </w:t>
      </w:r>
      <w:r>
        <w:rPr>
          <w:rFonts w:ascii="Microsoft Sans Serif" w:hAnsi="Microsoft Sans Serif" w:cs="Microsoft Sans Serif"/>
          <w:szCs w:val="24"/>
        </w:rPr>
        <w:t>สำหรับบันทึกรายการจำนำ ขายฝาก สำหรับร้านทอง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 xml:space="preserve">พัฒนาด้วย </w:t>
      </w:r>
      <w:r>
        <w:rPr>
          <w:rFonts w:cs="Microsoft Sans Serif" w:ascii="Microsoft Sans Serif" w:hAnsi="Microsoft Sans Serif"/>
          <w:szCs w:val="24"/>
        </w:rPr>
        <w:t xml:space="preserve">VBA (Visual Basic for Application) </w:t>
      </w:r>
      <w:r>
        <w:rPr>
          <w:rFonts w:ascii="Microsoft Sans Serif" w:hAnsi="Microsoft Sans Serif" w:cs="Microsoft Sans Serif"/>
          <w:szCs w:val="24"/>
        </w:rPr>
        <w:t xml:space="preserve">บน </w:t>
      </w:r>
      <w:r>
        <w:rPr>
          <w:rFonts w:cs="Microsoft Sans Serif" w:ascii="Microsoft Sans Serif" w:hAnsi="Microsoft Sans Serif"/>
          <w:szCs w:val="24"/>
        </w:rPr>
        <w:t>Access 2016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  <w:szCs w:val="24"/>
        </w:rPr>
      </w:pPr>
      <w:r>
        <w:rPr>
          <w:rFonts w:ascii="Microsoft Sans Serif" w:hAnsi="Microsoft Sans Serif" w:cs="Microsoft Sans Serif"/>
        </w:rPr>
        <w:t xml:space="preserve">โดย </w:t>
      </w:r>
      <w:r>
        <w:rPr>
          <w:rFonts w:ascii="Microsoft Sans Serif" w:hAnsi="Microsoft Sans Serif" w:cs="Microsoft Sans Serif"/>
          <w:szCs w:val="24"/>
        </w:rPr>
        <w:t xml:space="preserve">นายกัมพล ยศเรืองสา </w:t>
      </w:r>
    </w:p>
    <w:p>
      <w:pPr>
        <w:pStyle w:val="Normal"/>
        <w:ind w:firstLine="72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</w:rPr>
        <w:t xml:space="preserve">โทรศัพท์ </w:t>
      </w:r>
      <w:r>
        <w:rPr>
          <w:rFonts w:cs="Microsoft Sans Serif" w:ascii="Microsoft Sans Serif" w:hAnsi="Microsoft Sans Serif"/>
          <w:szCs w:val="24"/>
        </w:rPr>
        <w:t>0816604022</w:t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-Mail </w:t>
      </w:r>
      <w:hyperlink r:id="rId3">
        <w:r>
          <w:rPr>
            <w:rStyle w:val="InternetLink"/>
            <w:rFonts w:cs="Microsoft Sans Serif" w:ascii="Microsoft Sans Serif" w:hAnsi="Microsoft Sans Serif"/>
          </w:rPr>
          <w:t>kumponys@gmail.com</w:t>
        </w:r>
      </w:hyperlink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ebSite   </w:t>
      </w:r>
      <w:hyperlink r:id="rId4">
        <w:r>
          <w:rPr>
            <w:rStyle w:val="InternetLink"/>
            <w:rFonts w:cs="Microsoft Sans Serif" w:ascii="Microsoft Sans Serif" w:hAnsi="Microsoft Sans Serif"/>
          </w:rPr>
          <w:t>http://goldmanager.thaigold.info</w:t>
        </w:r>
      </w:hyperlink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Facebook </w:t>
      </w:r>
      <w:hyperlink r:id="rId5">
        <w:r>
          <w:rPr>
            <w:rStyle w:val="InternetLink"/>
            <w:rFonts w:cs="Microsoft Sans Serif" w:ascii="Microsoft Sans Serif" w:hAnsi="Microsoft Sans Serif"/>
          </w:rPr>
          <w:t>http://facebook.com/goldmanager2016</w:t>
        </w:r>
      </w:hyperlink>
    </w:p>
    <w:p>
      <w:pPr>
        <w:pStyle w:val="Normal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ine ID  kumponys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Version updated: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2016 Version 4.0 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รับปรุงให้ใช้กับ </w:t>
      </w:r>
      <w:r>
        <w:rPr>
          <w:rFonts w:cs="Microsoft Sans Serif" w:ascii="Microsoft Sans Serif" w:hAnsi="Microsoft Sans Serif"/>
          <w:sz w:val="20"/>
          <w:szCs w:val="20"/>
        </w:rPr>
        <w:t>Access 2016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เพิ่มหน้าต่างยอดเงินรับจ่าย กรณี ลูกค้ามาทำรายการหลายอย่างพร้อมกัน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โปรแกร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GOLDmanager </w:t>
      </w:r>
      <w:r>
        <w:rPr>
          <w:rFonts w:ascii="Tahoma" w:hAnsi="Tahoma" w:cs="Tahoma"/>
          <w:sz w:val="20"/>
          <w:sz w:val="20"/>
          <w:szCs w:val="20"/>
        </w:rPr>
        <w:t>เป็นโปรแกรมสำหรับบันทึก</w:t>
      </w:r>
      <w:r>
        <w:rPr>
          <w:rFonts w:ascii="Tahoma" w:hAnsi="Tahoma" w:cs="Tahoma"/>
          <w:sz w:val="20"/>
          <w:sz w:val="20"/>
          <w:szCs w:val="20"/>
        </w:rPr>
        <w:t xml:space="preserve">ขายฝากสำหรับร้านทอง  </w:t>
      </w:r>
      <w:r>
        <w:rPr>
          <w:rFonts w:ascii="Tahoma" w:hAnsi="Tahoma" w:cs="Tahoma"/>
          <w:sz w:val="20"/>
          <w:sz w:val="20"/>
          <w:szCs w:val="20"/>
        </w:rPr>
        <w:t xml:space="preserve">ที่มีการเริ่มต้นพัฒนาตั้งแต่สมัย โปรแกรม ยัง </w:t>
      </w:r>
      <w:r>
        <w:rPr>
          <w:rFonts w:cs="Tahoma" w:ascii="Tahoma" w:hAnsi="Tahoma"/>
          <w:sz w:val="20"/>
          <w:szCs w:val="20"/>
        </w:rPr>
        <w:t xml:space="preserve">run </w:t>
      </w:r>
      <w:r>
        <w:rPr>
          <w:rFonts w:ascii="Tahoma" w:hAnsi="Tahoma" w:cs="Tahoma"/>
          <w:sz w:val="20"/>
          <w:sz w:val="20"/>
          <w:szCs w:val="20"/>
        </w:rPr>
        <w:t xml:space="preserve">อยู่บน </w:t>
      </w:r>
      <w:r>
        <w:rPr>
          <w:rFonts w:cs="Tahoma" w:ascii="Tahoma" w:hAnsi="Tahoma"/>
          <w:sz w:val="20"/>
          <w:szCs w:val="20"/>
        </w:rPr>
        <w:t xml:space="preserve">Windows 98 + Access 97 </w:t>
      </w:r>
      <w:r>
        <w:rPr>
          <w:rFonts w:ascii="Tahoma" w:hAnsi="Tahoma" w:cs="Tahoma"/>
          <w:sz w:val="20"/>
          <w:sz w:val="20"/>
          <w:szCs w:val="20"/>
        </w:rPr>
        <w:t xml:space="preserve">โดยเน้นการใช้งานที่เข้าใจง่าย ติดตั้งใช้งานเองได้ สำหรับผู้ที่พอจะมีพื้นฐานการใช้คอมพิวเตอร์บ้าง และแม้จะผ่านมานานเกือบ </w:t>
      </w:r>
      <w:r>
        <w:rPr>
          <w:rFonts w:cs="Tahoma" w:ascii="Tahoma" w:hAnsi="Tahoma"/>
          <w:sz w:val="20"/>
          <w:szCs w:val="20"/>
        </w:rPr>
        <w:t xml:space="preserve">20 </w:t>
      </w:r>
      <w:r>
        <w:rPr>
          <w:rFonts w:ascii="Tahoma" w:hAnsi="Tahoma" w:cs="Tahoma"/>
          <w:sz w:val="20"/>
          <w:sz w:val="20"/>
          <w:szCs w:val="20"/>
        </w:rPr>
        <w:t xml:space="preserve">ปี โปรแกรมยังคงใช้งานได้ มีการปรับปรุงพัฒนาเรื่อยมา ตามคำมั่นสัญญาที่ให้ไว้นับตั้งแต่ </w:t>
      </w:r>
      <w:r>
        <w:rPr>
          <w:rFonts w:cs="Tahoma" w:ascii="Tahoma" w:hAnsi="Tahoma"/>
          <w:sz w:val="20"/>
          <w:szCs w:val="20"/>
        </w:rPr>
        <w:t xml:space="preserve">Version </w:t>
      </w:r>
      <w:r>
        <w:rPr>
          <w:rFonts w:ascii="Tahoma" w:hAnsi="Tahoma" w:cs="Tahoma"/>
          <w:sz w:val="20"/>
          <w:sz w:val="20"/>
          <w:szCs w:val="20"/>
        </w:rPr>
        <w:t xml:space="preserve">แรก คือได้ใช้ไปด้วยกัน เพราะผู้เขียน ก็เป็นเจ้าของร้านทอง และเป็นผู้พัฒนาด้วย โปรแกรม จึงทำงานได้ตรงใจผู้ใช้ โดยแทบจะไม่ต้องปรับปรุงอะไรมาก ตลอดเกือบ </w:t>
      </w:r>
      <w:r>
        <w:rPr>
          <w:rFonts w:cs="Tahoma" w:ascii="Tahoma" w:hAnsi="Tahoma"/>
          <w:sz w:val="20"/>
          <w:szCs w:val="20"/>
        </w:rPr>
        <w:t xml:space="preserve">20 </w:t>
      </w:r>
      <w:r>
        <w:rPr>
          <w:rFonts w:ascii="Tahoma" w:hAnsi="Tahoma" w:cs="Tahoma"/>
          <w:sz w:val="20"/>
          <w:sz w:val="20"/>
          <w:szCs w:val="20"/>
        </w:rPr>
        <w:t xml:space="preserve">ปีที่ผ่านมา เพียงแค่ปรับตาม </w:t>
      </w:r>
      <w:r>
        <w:rPr>
          <w:rFonts w:cs="Tahoma" w:ascii="Tahoma" w:hAnsi="Tahoma"/>
          <w:sz w:val="20"/>
          <w:szCs w:val="20"/>
        </w:rPr>
        <w:t xml:space="preserve">Version Access </w:t>
      </w:r>
      <w:r>
        <w:rPr>
          <w:rFonts w:ascii="Tahoma" w:hAnsi="Tahoma" w:cs="Tahoma"/>
          <w:sz w:val="20"/>
          <w:sz w:val="20"/>
          <w:szCs w:val="20"/>
        </w:rPr>
        <w:t>รุ่นใหม่เท่านั้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และในปัจจุบัน </w:t>
      </w:r>
      <w:r>
        <w:rPr>
          <w:rFonts w:cs="Tahoma" w:ascii="Tahoma" w:hAnsi="Tahoma"/>
          <w:sz w:val="20"/>
          <w:szCs w:val="20"/>
        </w:rPr>
        <w:t xml:space="preserve">Access </w:t>
      </w:r>
      <w:r>
        <w:rPr>
          <w:rFonts w:ascii="Tahoma" w:hAnsi="Tahoma" w:cs="Tahoma"/>
          <w:sz w:val="20"/>
          <w:sz w:val="20"/>
          <w:szCs w:val="20"/>
        </w:rPr>
        <w:t xml:space="preserve">ได้ปรับปรุงมาถึง </w:t>
      </w:r>
      <w:r>
        <w:rPr>
          <w:rFonts w:cs="Tahoma" w:ascii="Tahoma" w:hAnsi="Tahoma"/>
          <w:sz w:val="20"/>
          <w:szCs w:val="20"/>
        </w:rPr>
        <w:t xml:space="preserve">Version 2016 </w:t>
      </w:r>
      <w:r>
        <w:rPr>
          <w:rFonts w:ascii="Tahoma" w:hAnsi="Tahoma" w:cs="Tahoma"/>
          <w:sz w:val="20"/>
          <w:sz w:val="20"/>
          <w:szCs w:val="20"/>
        </w:rPr>
        <w:t xml:space="preserve">แล้ว และโปรแกรมเราใน </w:t>
      </w:r>
      <w:r>
        <w:rPr>
          <w:rFonts w:cs="Tahoma" w:ascii="Tahoma" w:hAnsi="Tahoma"/>
          <w:sz w:val="20"/>
          <w:szCs w:val="20"/>
        </w:rPr>
        <w:t xml:space="preserve">version </w:t>
      </w:r>
      <w:r>
        <w:rPr>
          <w:rFonts w:ascii="Tahoma" w:hAnsi="Tahoma" w:cs="Tahoma"/>
          <w:sz w:val="20"/>
          <w:sz w:val="20"/>
          <w:szCs w:val="20"/>
        </w:rPr>
        <w:t xml:space="preserve">เดิม ไม่สามารถตามขึ้นมาใช้ได้อีก จึงถึงเวลาที่จะต้องยกเครื่องกันอีกครั้ง โดยหลักคือการปรับปรุง </w:t>
      </w:r>
      <w:r>
        <w:rPr>
          <w:rFonts w:cs="Tahoma" w:ascii="Tahoma" w:hAnsi="Tahoma"/>
          <w:sz w:val="20"/>
          <w:szCs w:val="20"/>
        </w:rPr>
        <w:t xml:space="preserve">Library </w:t>
      </w:r>
      <w:r>
        <w:rPr>
          <w:rFonts w:ascii="Tahoma" w:hAnsi="Tahoma" w:cs="Tahoma"/>
          <w:sz w:val="20"/>
          <w:sz w:val="20"/>
          <w:szCs w:val="20"/>
        </w:rPr>
        <w:t xml:space="preserve">บางส่วนที่หายไปกับ </w:t>
      </w:r>
      <w:r>
        <w:rPr>
          <w:rFonts w:cs="Tahoma" w:ascii="Tahoma" w:hAnsi="Tahoma"/>
          <w:sz w:val="20"/>
          <w:szCs w:val="20"/>
        </w:rPr>
        <w:t xml:space="preserve">version </w:t>
      </w:r>
      <w:r>
        <w:rPr>
          <w:rFonts w:ascii="Tahoma" w:hAnsi="Tahoma" w:cs="Tahoma"/>
          <w:sz w:val="20"/>
          <w:sz w:val="20"/>
          <w:szCs w:val="20"/>
        </w:rPr>
        <w:t xml:space="preserve">เก่า รวมถึง หน้าต่างบางส่วนที่ </w:t>
      </w:r>
      <w:r>
        <w:rPr>
          <w:rFonts w:cs="Tahoma" w:ascii="Tahoma" w:hAnsi="Tahoma"/>
          <w:sz w:val="20"/>
          <w:szCs w:val="20"/>
        </w:rPr>
        <w:t xml:space="preserve">Access </w:t>
      </w:r>
      <w:r>
        <w:rPr>
          <w:rFonts w:ascii="Tahoma" w:hAnsi="Tahoma" w:cs="Tahoma"/>
          <w:sz w:val="20"/>
          <w:sz w:val="20"/>
          <w:szCs w:val="20"/>
        </w:rPr>
        <w:t>มีการปรับปรุงใหม่จนโปรแกรมเดิมไม่สามารถใช้งานได้อีกต่อไป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color w:val="0000FF"/>
          <w:sz w:val="28"/>
          <w:sz w:val="28"/>
        </w:rPr>
        <w:t>คู่มือการใช้งานโปรแกรมขายฝากสำหรับร้านทอ</w:t>
      </w:r>
      <w:r>
        <w:rPr>
          <w:rFonts w:ascii="Microsoft Sans Serif" w:hAnsi="Microsoft Sans Serif" w:cs="Microsoft Sans Serif"/>
          <w:color w:val="0000FF"/>
          <w:sz w:val="28"/>
          <w:sz w:val="28"/>
        </w:rPr>
        <w:t xml:space="preserve">ง </w:t>
      </w:r>
      <w:r>
        <w:rPr>
          <w:rFonts w:cs="Microsoft Sans Serif" w:ascii="Microsoft Sans Serif" w:hAnsi="Microsoft Sans Serif"/>
          <w:color w:val="0000FF"/>
          <w:sz w:val="28"/>
        </w:rPr>
        <w:t>GOLD manager 2016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โปรแกรมสามารถใช้ได้กับระบบบัตรขายฝาก ซึ่งนิยมปฏิบัติในร้านทองทั่วไปอยู่ทั้ง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ระบบดังนี้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ะบบที่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ออกเลขที่บัตรให้ครั้งแรกครั้งเดียว เวลาต่อดอกใช้บัตรเดิม หรือบัตรใหม่แต่ออกเลขที่เดิม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ระบบที่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ออกเลขที่บัตรใหม่ทุกครั้งที่ลูกค้ามาติดต่อ ทั้งจำใหม่และจ่ายดอกเบี้ย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 xml:space="preserve">ในคู่มือนี้ ถ้าจะอ้างถึงระบบใดระบบหนึ่ง จะใช้คำว่า ระบบที่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 xml:space="preserve">และ ระบบที่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แทนคำอธิบายยาวๆ เพื่อให้คู่มือกระชับเนื้อหาที่สุด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โปรแกรมนี้ ยัง</w:t>
      </w:r>
      <w:r>
        <w:rPr>
          <w:rFonts w:ascii="Tahoma" w:hAnsi="Tahoma" w:cs="Tahoma"/>
          <w:sz w:val="20"/>
          <w:sz w:val="20"/>
          <w:szCs w:val="20"/>
        </w:rPr>
        <w:t>เหมาะสำหรับธุรกิจรับขายฝาก</w:t>
      </w:r>
      <w:r>
        <w:rPr>
          <w:rFonts w:ascii="Tahoma" w:hAnsi="Tahoma" w:cs="Tahoma"/>
          <w:sz w:val="20"/>
          <w:sz w:val="20"/>
          <w:szCs w:val="20"/>
        </w:rPr>
        <w:t xml:space="preserve">อื่นๆ </w:t>
      </w:r>
      <w:r>
        <w:rPr>
          <w:rFonts w:ascii="Tahoma" w:hAnsi="Tahoma" w:cs="Tahoma"/>
          <w:sz w:val="20"/>
          <w:sz w:val="20"/>
          <w:szCs w:val="20"/>
        </w:rPr>
        <w:t>ที่มีการคิดดอกเบี้ยแบบรายเดือน</w:t>
      </w:r>
      <w:r>
        <w:rPr>
          <w:rFonts w:ascii="Tahoma" w:hAnsi="Tahoma" w:cs="Tahoma"/>
          <w:sz w:val="20"/>
          <w:sz w:val="20"/>
          <w:szCs w:val="20"/>
        </w:rPr>
        <w:t>เช่นกัน</w:t>
      </w:r>
      <w:r>
        <w:rPr>
          <w:rFonts w:ascii="Tahoma" w:hAnsi="Tahoma" w:cs="Tahoma"/>
          <w:sz w:val="20"/>
          <w:sz w:val="20"/>
          <w:szCs w:val="20"/>
        </w:rPr>
        <w:t xml:space="preserve"> มีความสามารถในการเก็บข้อมูลบัตรขายฝากที่ง่าย ตรงความต้องการของร้านทองทั่วไป สามารถกำหนดอัตราดอกเบี้ย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ดอกเบี้ยขั้นต่ำ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ส่วนลดส่วนเพิ่มเมื่อไถ่ถอน</w:t>
      </w:r>
      <w:r>
        <w:rPr>
          <w:rFonts w:ascii="Tahoma" w:hAnsi="Tahoma" w:cs="Tahoma"/>
          <w:sz w:val="20"/>
          <w:sz w:val="20"/>
          <w:szCs w:val="20"/>
        </w:rPr>
        <w:t xml:space="preserve"> รวมทั้ง</w:t>
      </w:r>
      <w:r>
        <w:rPr>
          <w:rFonts w:ascii="Tahoma" w:hAnsi="Tahoma" w:cs="Tahoma"/>
          <w:sz w:val="20"/>
          <w:sz w:val="20"/>
          <w:szCs w:val="20"/>
        </w:rPr>
        <w:t>ปรับคิดอัตราดอกเบี้ยตามวงเงินต้นได้ มีความสามารถในการค้นหาข้อมูลได้หลากหลายตามต้องการ เช่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ค้นหาชื่อ</w:t>
      </w:r>
      <w:r>
        <w:rPr>
          <w:rFonts w:cs="Tahoma" w:ascii="Tahoma" w:hAnsi="Tahoma"/>
          <w:sz w:val="20"/>
          <w:szCs w:val="20"/>
        </w:rPr>
        <w:t>-</w:t>
      </w:r>
      <w:r>
        <w:rPr>
          <w:rFonts w:ascii="Tahoma" w:hAnsi="Tahoma" w:cs="Tahoma"/>
          <w:sz w:val="20"/>
          <w:sz w:val="20"/>
          <w:szCs w:val="20"/>
        </w:rPr>
        <w:t>สกุลลูกค้า ยอดเงินต้น สามารถค้นหาต่อเนื่องจากเงื่อนไขเดิมได้ มีสรุปรายการประจำวันและสรุปรายเดือน มีกราฟเพื่อช่วยวิเคราะห์ข้อมูลได้ง่าย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ascii="Tahoma" w:hAnsi="Tahoma" w:cs="Tahoma"/>
          <w:sz w:val="20"/>
          <w:sz w:val="20"/>
          <w:szCs w:val="20"/>
        </w:rPr>
        <w:t>ปัญหาที่มักพบในการทำบัญชีขายฝากของร้านทองด้วยตนเองหรือไม่ได้ทำ</w:t>
      </w:r>
      <w:r>
        <w:rPr>
          <w:rFonts w:ascii="Tahoma" w:hAnsi="Tahoma" w:cs="Tahoma"/>
          <w:sz w:val="20"/>
          <w:sz w:val="20"/>
          <w:szCs w:val="20"/>
        </w:rPr>
        <w:t xml:space="preserve">บัญชี </w:t>
      </w:r>
      <w:r>
        <w:rPr>
          <w:rFonts w:ascii="Tahoma" w:hAnsi="Tahoma" w:cs="Tahoma"/>
          <w:sz w:val="20"/>
          <w:sz w:val="20"/>
          <w:szCs w:val="20"/>
        </w:rPr>
        <w:t>เช่น ยอดสะสมสุทธิของรายการบัตรไม่ตรงตามความจริง ลูกค้าลืมบัตรหรือบัตรสูญหาย ทำให้ค้นหาล่าช้าเสียเวลา เก็บดอกเบี้ยผิดพลาด มากไปหรือน้อยไป หลงเดือน ไม่รู้ว่าทางร้านมีรายได้จากดอกเบี้ยเท่าไหร่กันแน่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Cs w:val="28"/>
        </w:rPr>
        <w:t>ประโยชน์ที่ได้รับ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ช่วยในการทำบัญชีขายฝากอย่างเป็นระบบ ลดข้อผิดพลาดในการคำนวณดอกเบี้ยและยอดสะสมสุทธิของบัตรขายฝากที่มีอยู่ปัจจุบันได้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ก็บข้อมูลต่อเนื่องโดยไม่ลบทิ้งบัตรที่ไถ่ไปแล้ว ทำให้สามารถดูประวัติการฝากของลูกค้าแต่ละรายย้อนหลังได้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รณีลูกค้าทำบัตรหายหรือลืมนำมา สามารถค้นหาบัตรได้ง่ายและรวดเร็วเป็นที่ประทับใจลูกค้า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้นหาบัตรหลุดฝากออกมาได้ง่ายไม่มีหลงลื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มีเวลาทำอย่างอื่นมากขึ้น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Cs w:val="28"/>
        </w:rPr>
        <w:t>คุณสมบัติของโปรแก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เก็บข้อมูลบัตรขายฝาก โดย</w:t>
      </w:r>
      <w:r>
        <w:rPr>
          <w:rFonts w:ascii="Tahoma" w:hAnsi="Tahoma" w:cs="Tahoma"/>
          <w:sz w:val="20"/>
          <w:sz w:val="20"/>
          <w:szCs w:val="20"/>
        </w:rPr>
        <w:t>ยังสามารถ</w:t>
      </w:r>
      <w:r>
        <w:rPr>
          <w:rFonts w:ascii="Tahoma" w:hAnsi="Tahoma" w:cs="Tahoma"/>
          <w:sz w:val="20"/>
          <w:sz w:val="20"/>
          <w:szCs w:val="20"/>
        </w:rPr>
        <w:t>บันทึกได้ครั้งละหลายใบ</w:t>
      </w:r>
      <w:r>
        <w:rPr>
          <w:rFonts w:ascii="Tahoma" w:hAnsi="Tahoma" w:cs="Tahoma"/>
          <w:sz w:val="20"/>
          <w:sz w:val="20"/>
          <w:szCs w:val="20"/>
        </w:rPr>
        <w:t>ได้ด้วย</w:t>
      </w:r>
      <w:r>
        <w:rPr>
          <w:rFonts w:ascii="Tahoma" w:hAnsi="Tahoma" w:cs="Tahoma"/>
          <w:sz w:val="20"/>
          <w:sz w:val="20"/>
          <w:szCs w:val="20"/>
        </w:rPr>
        <w:t xml:space="preserve"> ทำให้</w:t>
      </w:r>
      <w:r>
        <w:rPr>
          <w:rFonts w:ascii="Tahoma" w:hAnsi="Tahoma" w:cs="Tahoma"/>
          <w:sz w:val="20"/>
          <w:sz w:val="20"/>
          <w:szCs w:val="20"/>
        </w:rPr>
        <w:t>สะดวกทั้งแบบ</w:t>
      </w:r>
      <w:r>
        <w:rPr>
          <w:rFonts w:ascii="Tahoma" w:hAnsi="Tahoma" w:cs="Tahoma"/>
          <w:sz w:val="20"/>
          <w:sz w:val="20"/>
          <w:szCs w:val="20"/>
        </w:rPr>
        <w:t>เก็บไว้หลายบัตรแล</w:t>
      </w:r>
      <w:r>
        <w:rPr>
          <w:rFonts w:ascii="Tahoma" w:hAnsi="Tahoma" w:cs="Tahoma"/>
          <w:sz w:val="20"/>
          <w:sz w:val="20"/>
          <w:szCs w:val="20"/>
        </w:rPr>
        <w:t>้ว</w:t>
      </w:r>
      <w:r>
        <w:rPr>
          <w:rFonts w:ascii="Tahoma" w:hAnsi="Tahoma" w:cs="Tahoma"/>
          <w:sz w:val="20"/>
          <w:sz w:val="20"/>
          <w:szCs w:val="20"/>
        </w:rPr>
        <w:t>มาป้อน</w:t>
      </w:r>
      <w:r>
        <w:rPr>
          <w:rFonts w:ascii="Tahoma" w:hAnsi="Tahoma" w:cs="Tahoma"/>
          <w:sz w:val="20"/>
          <w:sz w:val="20"/>
          <w:szCs w:val="20"/>
        </w:rPr>
        <w:t>เก็บ</w:t>
      </w:r>
      <w:r>
        <w:rPr>
          <w:rFonts w:ascii="Tahoma" w:hAnsi="Tahoma" w:cs="Tahoma"/>
          <w:sz w:val="20"/>
          <w:sz w:val="20"/>
          <w:szCs w:val="20"/>
        </w:rPr>
        <w:t>คราวเดียว</w:t>
      </w:r>
      <w:r>
        <w:rPr>
          <w:rFonts w:ascii="Tahoma" w:hAnsi="Tahoma" w:cs="Tahoma"/>
          <w:sz w:val="20"/>
          <w:sz w:val="20"/>
          <w:szCs w:val="20"/>
        </w:rPr>
        <w:t xml:space="preserve">เมื่อว่าง หรือจะป้อนบันทึกรายการทันทีเพื่อดูยอดดอกเบี้ย กันคิดดอกผิดพลาดก็ทำได้ง่า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แก้ไขรายการที่ป้อนแล้วภายในวันเดียวกัน หากพบว่าผิดก็สามารถแก้ไขได้ง่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ระบบกู้คืนข้อมูลอัตโนมัติ หากขณะป้อนข้อมูลไปเป็นจำนวนมากแล้วยังไม่ได้บันทึก เกิดไฟฟ้าดั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มีระบบการค้นหาข้อมูลที่มีประสิทธิภาพ สามารถเลือกเงื่อนไขการค้นหาได้หลายแบบและสามารถค้นหาต่อเนื่องจากเงื่อนไขเดิมได้ เช่นต้องการหาบัตรที่มียอดจำไม่เกิน </w:t>
      </w:r>
      <w:r>
        <w:rPr>
          <w:rFonts w:cs="Tahoma" w:ascii="Tahoma" w:hAnsi="Tahoma"/>
          <w:sz w:val="20"/>
          <w:szCs w:val="20"/>
        </w:rPr>
        <w:t xml:space="preserve">5000 </w:t>
      </w:r>
      <w:r>
        <w:rPr>
          <w:rFonts w:ascii="Tahoma" w:hAnsi="Tahoma" w:cs="Tahoma"/>
          <w:sz w:val="20"/>
          <w:sz w:val="20"/>
          <w:szCs w:val="20"/>
        </w:rPr>
        <w:t>บาท ของลูกค้าที่มีชื่อขึ้นต้นด้วย “สม”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สรุปยอดขายฝากประจำวัน ของรายการฝากใหม่ รายการไถ่ถอน รายการชำระดอกเบี้ย ยอดขอเพิ่มเงิน ยอดชำระบางส่วน ยอดบัตรหลุดฝาก ยอดสะสมสุทธิของรายการขายฝากที่มีอยู่ทั้งหมด สามารถพิมพ์รายงานสรุปรายการประจำวันออกมาเพื่อเก็บเป็นเอกสาร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สรุปยอดขายฝากประจำเดือน แสดงในรูปของตารางและกราฟ เพื่อใช้ในการวิเคราะห์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ระบบการ ตั้งรหัสผ่านเพื่อป้องกันผู้อื่นแอบดู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ีระบบการสำรองข้อมูลหลายระดับเพื่อป้องกันข้อมูลสูญห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สามารถลบข้อมูลเก่าที่ไม่ต้องการแล้วทิ้ง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ข้อมูลเก็บในรูปแบบของโปรแกรม </w:t>
      </w:r>
      <w:r>
        <w:rPr>
          <w:rFonts w:cs="Tahoma" w:ascii="Tahoma" w:hAnsi="Tahoma"/>
          <w:sz w:val="20"/>
          <w:szCs w:val="20"/>
        </w:rPr>
        <w:t xml:space="preserve">Access </w:t>
      </w:r>
      <w:r>
        <w:rPr>
          <w:rFonts w:ascii="Tahoma" w:hAnsi="Tahoma" w:cs="Tahoma"/>
          <w:sz w:val="20"/>
          <w:sz w:val="20"/>
          <w:szCs w:val="20"/>
        </w:rPr>
        <w:t>ทำให้สามารถถ่ายโอนไปใช้กับโปรแกรมอื่นได้ง่าย</w:t>
      </w:r>
      <w:r>
        <w:br w:type="page"/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ความต้องการของระบบ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20"/>
          <w:szCs w:val="20"/>
        </w:rPr>
        <w:t xml:space="preserve">- Computer 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ครื่องที่สามารถ </w:t>
      </w:r>
      <w:r>
        <w:rPr>
          <w:rFonts w:cs="Microsoft Sans Serif" w:ascii="Microsoft Sans Serif" w:hAnsi="Microsoft Sans Serif"/>
          <w:sz w:val="20"/>
          <w:szCs w:val="20"/>
        </w:rPr>
        <w:t xml:space="preserve">Run Windows 7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ึ้นไป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 xml:space="preserve">- Windows 7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สูงกว่า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พัฒนาบน </w:t>
      </w:r>
      <w:r>
        <w:rPr>
          <w:rFonts w:cs="Microsoft Sans Serif" w:ascii="Microsoft Sans Serif" w:hAnsi="Microsoft Sans Serif"/>
          <w:sz w:val="20"/>
          <w:szCs w:val="20"/>
        </w:rPr>
        <w:t>Windows 10)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Microsoft Access 2016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 xml:space="preserve">-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นื้อที่ว่างบน </w:t>
      </w:r>
      <w:r>
        <w:rPr>
          <w:rFonts w:cs="Microsoft Sans Serif" w:ascii="Microsoft Sans Serif" w:hAnsi="Microsoft Sans Serif"/>
          <w:sz w:val="20"/>
          <w:szCs w:val="20"/>
        </w:rPr>
        <w:t xml:space="preserve">Hard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ระมาณ </w:t>
      </w:r>
      <w:r>
        <w:rPr>
          <w:rFonts w:cs="Microsoft Sans Serif" w:ascii="Microsoft Sans Serif" w:hAnsi="Microsoft Sans Serif"/>
          <w:sz w:val="20"/>
          <w:szCs w:val="20"/>
        </w:rPr>
        <w:t xml:space="preserve">30 M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ขึ้นไป สำหรับบันทึกข้อมูล</w:t>
      </w:r>
      <w:r>
        <w:rPr>
          <w:rFonts w:cs="Microsoft Sans Serif" w:ascii="Microsoft Sans Serif" w:hAnsi="Microsoft Sans Serif"/>
          <w:sz w:val="20"/>
          <w:szCs w:val="20"/>
        </w:rPr>
        <w:t xml:space="preserve">, 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ละโปรแกร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20"/>
          <w:szCs w:val="20"/>
        </w:rPr>
      </w:pP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***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คำเตือน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*** 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ท่านที่เคยใช้งานใน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ก่อนหน้า โปรดทราบว่า เมื่อนำฐานข้อมูลมาใช้กับ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ใหม่แล้ว จะไม่สามารถย้อนกลับไปใช้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เดิมได้อีก หากท่านไม่แน่ใจในการทำงานของ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ใหม่ โปรดสำรองข้อมูลใน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ก่อนหน้าไว้ให้เรียบร้อย</w:t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การติดตั้งโปรแกร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ก่อนที่จะใช้งานโปรแกรมได้คุณต้องปรับแต่งสิ่งต่างๆให้พร้อมเสียก่อนดังนี้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Windows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้ง </w:t>
      </w:r>
      <w:r>
        <w:rPr>
          <w:rFonts w:cs="Microsoft Sans Serif" w:ascii="Microsoft Sans Serif" w:hAnsi="Microsoft Sans Serif"/>
          <w:sz w:val="20"/>
          <w:szCs w:val="20"/>
        </w:rPr>
        <w:t xml:space="preserve">Regional Setting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Thai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ากตั้งเป็นประเทศอื่นอาจทำให้โปรแกรมตีความวันที่ที่ป้อนผิดพลาด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้ง </w:t>
      </w:r>
      <w:r>
        <w:rPr>
          <w:rFonts w:cs="Microsoft Sans Serif" w:ascii="Microsoft Sans Serif" w:hAnsi="Microsoft Sans Serif"/>
          <w:sz w:val="20"/>
          <w:szCs w:val="20"/>
        </w:rPr>
        <w:t xml:space="preserve">Keyboard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ทย และปุ่มเปลี่ยนภาษา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~ (Grave Accent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พื่อความสะดวกในการพิมพ์ภาษาไทย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งชุด </w:t>
      </w:r>
      <w:r>
        <w:rPr>
          <w:rFonts w:cs="Microsoft Sans Serif" w:ascii="Microsoft Sans Serif" w:hAnsi="Microsoft Sans Serif"/>
          <w:sz w:val="20"/>
          <w:szCs w:val="20"/>
        </w:rPr>
        <w:t xml:space="preserve">Office 2016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ดยอาจลงทั้งหมดหรือลงเฉพาะ </w:t>
      </w:r>
      <w:r>
        <w:rPr>
          <w:rFonts w:cs="Microsoft Sans Serif" w:ascii="Microsoft Sans Serif" w:hAnsi="Microsoft Sans Serif"/>
          <w:sz w:val="20"/>
          <w:szCs w:val="20"/>
        </w:rPr>
        <w:t>Access 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นะนำให้ลงทั้งชุด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ccess 2016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วร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ภาษาไทย หาก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ภาษาอังกฤษสามารถใช้งานได้แต่จะแสดงผลภาษาไทยตอนป้อนข้อมูลผิดเพี้ยน เช่น สระซ้อน เป็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มา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ZIP 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GOLDsetup2016.zi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้ แตกไฟล์ดังกล่าว ลงใน </w:t>
      </w:r>
      <w:r>
        <w:rPr>
          <w:rFonts w:cs="Microsoft Sans Serif" w:ascii="Microsoft Sans Serif" w:hAnsi="Microsoft Sans Serif"/>
          <w:sz w:val="20"/>
          <w:szCs w:val="20"/>
        </w:rPr>
        <w:t xml:space="preserve">Driv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ที่ต้องการ โดยการแตกไฟล์</w:t>
      </w:r>
    </w:p>
    <w:p>
      <w:pPr>
        <w:pStyle w:val="Normal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ามนี้ลง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ด้ว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วา เลือก </w:t>
      </w:r>
      <w:r>
        <w:rPr>
          <w:rFonts w:cs="Microsoft Sans Serif" w:ascii="Microsoft Sans Serif" w:hAnsi="Microsoft Sans Serif"/>
          <w:sz w:val="20"/>
          <w:szCs w:val="20"/>
        </w:rPr>
        <w:t>Extract to Gm2016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  <w:lang w:val="en-US" w:eastAsia="en-US"/>
        </w:rPr>
      </w:pPr>
      <w:r>
        <w:rPr>
          <w:rFonts w:cs="Microsoft Sans Serif" w:ascii="Microsoft Sans Serif" w:hAnsi="Microsoft Sans Seri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000375" cy="2733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จะ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ทำให้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ด้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Gm2016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ซึ่งภายในประกอบด้วย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File 4 files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ดัง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0"/>
          <w:szCs w:val="20"/>
        </w:rPr>
        <w:tab/>
        <w:t xml:space="preserve">Gm2016.accde 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ไฟล์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</w:t>
      </w:r>
      <w:r>
        <w:rPr>
          <w:rFonts w:cs="Microsoft Sans Serif" w:ascii="Microsoft Sans Serif" w:hAnsi="Microsoft Sans Serif"/>
          <w:sz w:val="20"/>
          <w:szCs w:val="20"/>
        </w:rPr>
        <w:tab/>
        <w:t>Gm2016.bmp</w:t>
        <w:tab/>
        <w:tab/>
        <w:t xml:space="preserve">file BM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ำหรับ </w:t>
      </w:r>
      <w:r>
        <w:rPr>
          <w:rFonts w:cs="Microsoft Sans Serif" w:ascii="Microsoft Sans Serif" w:hAnsi="Microsoft Sans Serif"/>
          <w:sz w:val="20"/>
          <w:szCs w:val="20"/>
        </w:rPr>
        <w:t>Access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>Gm2016.ico</w:t>
        <w:tab/>
        <w:tab/>
        <w:t xml:space="preserve">Ic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โปรแกร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>Manual.doc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ิธีการใช้งานโปรแกรม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่อนการเรียกใช้งานโปรแกรม คุณควรจะตั้งค่า </w:t>
      </w:r>
      <w:r>
        <w:rPr>
          <w:rFonts w:cs="Microsoft Sans Serif" w:ascii="Microsoft Sans Serif" w:hAnsi="Microsoft Sans Serif"/>
          <w:sz w:val="20"/>
          <w:szCs w:val="20"/>
        </w:rPr>
        <w:t xml:space="preserve">Access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่อน เพื่อให้รับทราบตำแหน่งทำงานของโปรแกรมเร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ไม่เช่นนี้ </w:t>
      </w:r>
      <w:r>
        <w:rPr>
          <w:rFonts w:cs="Microsoft Sans Serif" w:ascii="Microsoft Sans Serif" w:hAnsi="Microsoft Sans Serif"/>
          <w:sz w:val="20"/>
          <w:szCs w:val="20"/>
        </w:rPr>
        <w:t xml:space="preserve">Access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ะคอยเตือนเรื่องความปลอดภัย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ดยการเปิด </w:t>
      </w:r>
      <w:r>
        <w:rPr>
          <w:rFonts w:cs="Microsoft Sans Serif" w:ascii="Microsoft Sans Serif" w:hAnsi="Microsoft Sans Serif"/>
          <w:sz w:val="20"/>
          <w:szCs w:val="20"/>
        </w:rPr>
        <w:t xml:space="preserve">Access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ขึ้นมาโดยยังไม่ต้องเรียกโปรแกรมเรา เพื่อทำการตั้งค่า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menu 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ด้านบนของหน้าต่าง </w:t>
      </w:r>
      <w:r>
        <w:rPr>
          <w:rFonts w:cs="Microsoft Sans Serif" w:ascii="Microsoft Sans Serif" w:hAnsi="Microsoft Sans Serif"/>
          <w:sz w:val="20"/>
          <w:szCs w:val="20"/>
        </w:rPr>
        <w:t>Access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หน้าต่าง </w:t>
      </w:r>
      <w:r>
        <w:rPr>
          <w:rFonts w:cs="Microsoft Sans Serif" w:ascii="Microsoft Sans Serif" w:hAnsi="Microsoft Sans Serif"/>
          <w:sz w:val="20"/>
          <w:szCs w:val="20"/>
        </w:rPr>
        <w:t xml:space="preserve">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op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พื่อไปเพิ่มตำแหน่งฐานข้อมูลของเรา</w:t>
      </w:r>
    </w:p>
    <w:p>
      <w:pPr>
        <w:pStyle w:val="Normal"/>
        <w:numPr>
          <w:ilvl w:val="0"/>
          <w:numId w:val="4"/>
        </w:numPr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หน้าต่าง </w:t>
      </w:r>
      <w:r>
        <w:rPr>
          <w:rFonts w:cs="Microsoft Sans Serif" w:ascii="Microsoft Sans Serif" w:hAnsi="Microsoft Sans Serif"/>
          <w:sz w:val="20"/>
          <w:szCs w:val="20"/>
        </w:rPr>
        <w:t xml:space="preserve">op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้เลือก </w:t>
      </w:r>
      <w:r>
        <w:rPr>
          <w:rFonts w:cs="Microsoft Sans Serif" w:ascii="Microsoft Sans Serif" w:hAnsi="Microsoft Sans Serif"/>
          <w:sz w:val="20"/>
          <w:szCs w:val="20"/>
        </w:rPr>
        <w:t>menu Trust center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้งค่าตำแหน่งฐานข้อมูลและโปรแกรม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ณีอยู่คนละที่ ก็เพิ่ม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ำแหน่ง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พิ่มตำแหน่งใหม่ โดย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ุ่ม </w:t>
      </w:r>
      <w:r>
        <w:rPr>
          <w:rFonts w:cs="Microsoft Sans Serif" w:ascii="Microsoft Sans Serif" w:hAnsi="Microsoft Sans Serif"/>
          <w:sz w:val="20"/>
          <w:szCs w:val="20"/>
        </w:rPr>
        <w:t>Add new Location…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หน้าต่าง </w:t>
      </w:r>
      <w:r>
        <w:rPr>
          <w:rFonts w:cs="Microsoft Sans Serif" w:ascii="Microsoft Sans Serif" w:hAnsi="Microsoft Sans Serif"/>
          <w:sz w:val="20"/>
          <w:szCs w:val="20"/>
        </w:rPr>
        <w:t xml:space="preserve">Trust Loca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้ </w:t>
      </w:r>
      <w:r>
        <w:rPr>
          <w:rFonts w:cs="Microsoft Sans Serif" w:ascii="Microsoft Sans Serif" w:hAnsi="Microsoft Sans Serif"/>
          <w:sz w:val="20"/>
          <w:szCs w:val="20"/>
        </w:rPr>
        <w:t xml:space="preserve">Brow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พื่อเลือกตำแหน่ง </w:t>
      </w:r>
      <w:r>
        <w:rPr>
          <w:rFonts w:cs="Microsoft Sans Serif" w:ascii="Microsoft Sans Serif" w:hAnsi="Microsoft Sans Serif"/>
          <w:sz w:val="20"/>
          <w:szCs w:val="20"/>
        </w:rPr>
        <w:t xml:space="preserve">Direc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โปรแกรมอยู่ และทำซ้ำอีกครั้ง หากฐานข้อมูลอยู่คนละที่กัน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้องสร้าง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ตรียมไว้แล้ว ถ้ายังไม่เคยใช้งานมาก่อน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5012055" cy="405638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5012055" cy="404685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3923030" cy="25634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ารเริ่มต้นทำงานครั้งแรก ให้ </w:t>
      </w:r>
      <w:r>
        <w:rPr>
          <w:rFonts w:cs="Microsoft Sans Serif" w:ascii="Microsoft Sans Serif" w:hAnsi="Microsoft Sans Serif"/>
          <w:sz w:val="20"/>
          <w:szCs w:val="20"/>
        </w:rPr>
        <w:t xml:space="preserve">click 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 ซึ่งก็คือ </w:t>
      </w:r>
      <w:r>
        <w:rPr>
          <w:rFonts w:cs="Microsoft Sans Serif" w:ascii="Microsoft Sans Serif" w:hAnsi="Microsoft Sans Serif"/>
          <w:sz w:val="20"/>
          <w:szCs w:val="20"/>
        </w:rPr>
        <w:t xml:space="preserve">file Gm2016.accd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อยู่ใน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3114675" cy="14998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มื่อคุณ </w:t>
      </w:r>
      <w:r>
        <w:rPr>
          <w:rFonts w:cs="Microsoft Sans Serif" w:ascii="Microsoft Sans Serif" w:hAnsi="Microsoft Sans Serif"/>
          <w:sz w:val="20"/>
          <w:szCs w:val="20"/>
        </w:rPr>
        <w:t xml:space="preserve">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นครั้งแรก โปรแกรมจะสร้าง </w:t>
      </w:r>
      <w:r>
        <w:rPr>
          <w:rFonts w:cs="Microsoft Sans Serif" w:ascii="Microsoft Sans Serif" w:hAnsi="Microsoft Sans Serif"/>
          <w:sz w:val="20"/>
          <w:szCs w:val="20"/>
        </w:rPr>
        <w:t xml:space="preserve">ShortCut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ำหรับ </w:t>
      </w:r>
      <w:r>
        <w:rPr>
          <w:rFonts w:cs="Microsoft Sans Serif" w:ascii="Microsoft Sans Serif" w:hAnsi="Microsoft Sans Serif"/>
          <w:sz w:val="20"/>
          <w:szCs w:val="20"/>
        </w:rPr>
        <w:t xml:space="preserve">Start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Deskto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้อัตโนมัติ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โดยจะมี </w:t>
      </w:r>
      <w:r>
        <w:rPr>
          <w:rFonts w:cs="Microsoft Sans Serif" w:ascii="Microsoft Sans Serif" w:hAnsi="Microsoft Sans Serif"/>
          <w:sz w:val="20"/>
          <w:szCs w:val="20"/>
        </w:rPr>
        <w:t xml:space="preserve">logo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ะต่ายคู่ในวงรีสีน้ำเงินเป็นที่สังเกต โดยคุณสามารถเลือกที่จะ </w:t>
      </w:r>
      <w:r>
        <w:rPr>
          <w:rFonts w:cs="Microsoft Sans Serif" w:ascii="Microsoft Sans Serif" w:hAnsi="Microsoft Sans Serif"/>
          <w:sz w:val="20"/>
          <w:szCs w:val="20"/>
        </w:rPr>
        <w:t xml:space="preserve">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แบบเดิม หรือจะเลือกไป </w:t>
      </w:r>
      <w:r>
        <w:rPr>
          <w:rFonts w:cs="Microsoft Sans Serif" w:ascii="Microsoft Sans Serif" w:hAnsi="Microsoft Sans Serif"/>
          <w:sz w:val="20"/>
          <w:szCs w:val="20"/>
        </w:rPr>
        <w:t xml:space="preserve">click 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Deskto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็ได้ ตามความถนัด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ไม่มีความผิดพลาดใดๆ โปรแกรมก็จะเริ่มทำงาน โดยในครั้งแรก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ะแสดงเงื่อนไขการใช้งาน และ เริ่ม </w:t>
      </w:r>
      <w:r>
        <w:rPr>
          <w:rFonts w:cs="Microsoft Sans Serif" w:ascii="Microsoft Sans Serif" w:hAnsi="Microsoft Sans Serif"/>
          <w:sz w:val="20"/>
          <w:szCs w:val="20"/>
        </w:rPr>
        <w:t xml:space="preserve">Set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้อมูลต่างๆสำหรับการเริ่มต้นใช้งานครั้งแรก  หน้าจอนี้ มีปุ่ม “ลงทะเบียน” เพื่อให้ป้อนข้อมูลการลงทะเบียน คุณสามารถเลือกที่จะข้ามไปก่อนได้ แต่โปรแกรมจะไม่สามารถใช้งานฐานข้อมูลขนาดใหญ่ได้ หากคุณประสงค์จะลงทะเบียนให้ดูรายละเอียดที่หน้าจอ </w:t>
      </w:r>
      <w:r>
        <w:rPr>
          <w:rFonts w:cs="Microsoft Sans Serif" w:ascii="Microsoft Sans Serif" w:hAnsi="Microsoft Sans Serif"/>
          <w:sz w:val="20"/>
          <w:szCs w:val="20"/>
        </w:rPr>
        <w:t xml:space="preserve">Licen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นี้ได้เลย เมื่อผ่านหน้านี้ โปรแกรมจะขึ้น </w:t>
      </w:r>
      <w:r>
        <w:rPr>
          <w:rFonts w:cs="Microsoft Sans Serif" w:ascii="Microsoft Sans Serif" w:hAnsi="Microsoft Sans Serif"/>
          <w:sz w:val="20"/>
          <w:szCs w:val="20"/>
        </w:rPr>
        <w:t xml:space="preserve">Op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้เลือกเริ่มต้นทำงาน ดูรายละเอียดในหัวข้อ “เริ่มต้นใช้งานครั้งแรก” จากนั้นจะขึ้นหน้าจอ </w:t>
      </w:r>
      <w:r>
        <w:rPr>
          <w:rFonts w:cs="Microsoft Sans Serif" w:ascii="Microsoft Sans Serif" w:hAnsi="Microsoft Sans Serif"/>
          <w:sz w:val="20"/>
          <w:szCs w:val="20"/>
        </w:rPr>
        <w:t xml:space="preserve">Startup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ลังจากนั้นก็จะเข้าสู่การใช้งานตามปกติ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Tip: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ab/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ถ้าเป็นไปได้ควรลงโปรแกรมไว้คนละ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Driv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หรือ คนละ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Partition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กับ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Windows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เพราะหากเกิดปัญหาในตัว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Windows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เอง คุณสามารถที่จะลง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Windows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ใหม่ได้ทันที โดยที่ไม่ต้องกังวลกับการกู้ข้อมูล</w:t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การถอนการติดตั้ง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ามารถทำได้ง่ายเพียงแค่ ลบ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Gm2016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ิ้ง พร้อมทั้งลบ </w:t>
      </w:r>
      <w:r>
        <w:rPr>
          <w:rFonts w:cs="Microsoft Sans Serif" w:ascii="Microsoft Sans Serif" w:hAnsi="Microsoft Sans Serif"/>
          <w:sz w:val="20"/>
          <w:szCs w:val="20"/>
        </w:rPr>
        <w:t xml:space="preserve">ShortCut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DeskTo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อก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การใช้งานโปรแกร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ประกอบด้วย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่างๆเพื่อการใช้งานดังต่อไป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6295390" cy="45529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  <w:tab/>
        <w:tab/>
      </w:r>
    </w:p>
    <w:tbl>
      <w:tblPr>
        <w:tblW w:w="8684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980"/>
        <w:gridCol w:w="4608"/>
      </w:tblGrid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ใหม่</w:t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มื่อต้องการป้อนข้อมูลบัตรใหม่ หรือลูกค้ามาจ่ายดอกเบี้ยเปลี่ยนบัตรใหม่ โดย</w:t>
            </w:r>
          </w:p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วันที่นับในการคิดดอกเป็นวันที่เดียวกับบัตรเดิม ต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.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ยู่ด้านล่าง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อกเบี้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บัตรที่มาจ่ายดอกเบี้ยเพียงอย่างเดียว 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ไถ่ถอ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ำหรับป้อนรายการไถ่ถอน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พิ่มเงิ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ำหรับบัตรเดิม ต้องการขอเพิ่มเงินจากเดิม เช่นทอง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ฝากได้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4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 ฝากไว้แค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2000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าท สามารถเพิ่มได้จาก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enu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ดเงิน</w:t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ต้องการส่งคืนต้นบางส่วน หรือ ฝากหลายชิ้นในบัตรรายการเดียว ต้องการเอาคืนบางชิ้น สามารถทำรายการได้ที่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Menu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นี้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ลุดฝาก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บัตรที่ต้องการเอาออกเพราะเกินกำหนด สามารถป้อนข้อมูลที่นี่ 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บัตร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ำหรับหาบัตรเลยกำหนดเพื่อตัดบัตรหลุดฝาก ค้นหาบัตรตามเงื่อนไขที่ต้องการ เช่นหาชื่อ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-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กุล วันที่ ยอดจำ รวมทั้งค้นหาข้อมูลอื่นๆของลูกค้า เช่น เบอร์โทรศัพท์  ที่อยู่ เป็นต้นบัตรที่ต้องการเอาออกเพราะเกินกำหนด สามารถป้อนข้อมูลที่นี่ 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ลูกค้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ารายชื่อลูกค้า</w:t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ูสรุป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ามารถดูยอดสรุปประจำเดือนได้ตามต้องการ 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restart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ครื่องมือ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อ่านคู่มือการใช้งาน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สรุปยอดชำระเงิน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ละเอียดตัวอย่าง และวิธีการใช้โปรแกรม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หน้าต่างแสดงผลรวม ช่วยเก็บยอดเงินเมื่อลูกค้าทำรายการ 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รายการ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Backup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ฐานข้อมูล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ช่วยอำนวยความสะดวกในการ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p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ฐานข้อมูลไปเก็บไว้ในที่ที่ต้องการ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ั้งรหัสผ่าน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สำหรับป้องกันฐานข้อมูลจากผู้อื่นที่ไม่มีสิทธ์ในการใช้งาน มาเรียกดูข้อมูล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ปรับแต่งโปรแกร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/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ป็นการตั้งค่าเริ่มต้นใหม่ เช่น การปรับเปลี่ยนอัตราดอกเบี้ย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,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ำหนดอัตราดอกเบี้ยขั้นต่ำ และส่วนลดเมื่อไถ่ถอน 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บข้อมูลบัตรเก่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ตรที่ไถ่ถอน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-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ตัดหลุดไปแล้ว นานเกินกว่าเวลาที่เราต้องการ สามารถลบได้ที่นี่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ลบข้อมูลลูกค้าเก่า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หลังจากลบรายการบัตรเก่า ชื่อลูกค้าเก่าที่ไม่เคยมาติดต่ออีก สามารถลบได้เช่นกัน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ปรับเปลี่ยนฐานข้อมูล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กรณีที่ต้องการเรียกใช้ฐานข้อมูลอื่น เช่น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Copy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มาจากร้านสาขามาดูที่เครื่องนี้ หรือ มีบัญชีฐานข้อมูลมากกว่า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1 </w:t>
            </w: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บัญชี</w:t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>เกี่ยวกับโปรแกรม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ab/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แสดงข้อมูลโปรแกรม </w:t>
            </w:r>
            <w:r>
              <w:rPr>
                <w:rFonts w:cs="Microsoft Sans Serif" w:ascii="Microsoft Sans Serif" w:hAnsi="Microsoft Sans Serif"/>
                <w:sz w:val="20"/>
                <w:szCs w:val="20"/>
              </w:rPr>
              <w:t>GOLD manager 2016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0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EXIT</w:t>
              <w:tab/>
            </w:r>
          </w:p>
        </w:tc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 w:val="20"/>
                <w:szCs w:val="20"/>
              </w:rPr>
              <w:t xml:space="preserve">ออกจากโปรแกรม 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เริ่มต้นใช้งานครั้งแรก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Cs w:val="28"/>
        </w:rPr>
      </w:pPr>
      <w:r>
        <w:rPr>
          <w:rFonts w:cs="Microsoft Sans Serif" w:ascii="Microsoft Sans Serif" w:hAnsi="Microsoft Sans Serif"/>
          <w:b/>
          <w:bCs/>
          <w:i/>
          <w:iCs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inline distT="0" distB="0" distL="0" distR="0">
            <wp:extent cx="5028565" cy="460883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เป็นการใช้งานครั้งแรก โปรแกรมยังไม่ได้ลงทะเบียน จะขึ้นหน้าต่างเงื่อนไขการใช้งานโปรแกรม เพื่อแจ้งข้อมูลให้ท่านทราบถึงสิทธิ์ในการใช้งานเบื้องต้น โดยหน้าต่างนี้ ยังแสดงข้อมูลที่จำเป็น และนำไปสู่การลงทะเบียนใช้งานโปรแกรมด้วย โดยในขั้นแรก ให้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ยังก่อน เพื่อผ่านเข้าไปทดสอบใช้งานโปรแกรมได้เลย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การเปิดโปรแกรมใช้งานครั้งแรก โปรแกรมจะมีหน้าต่างแรกให้เลือกทำงานดัง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inline distT="0" distB="0" distL="0" distR="0">
            <wp:extent cx="3118485" cy="19526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สั่งเปลี่ยนฐานข้อมูลใหม่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็จะให้ผลเช่นเดียวกัน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1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ริ่มต้นใช้งา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ม่</w:t>
      </w: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คุณเริ่มใช้งานครั้งแรก ให้คุณ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Path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 ชื่อของฐานข้อมูลที่คุณต้องการ ค่าเริ่มต้นจะ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Path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ียวกับ </w:t>
      </w:r>
      <w:r>
        <w:rPr>
          <w:rFonts w:cs="Microsoft Sans Serif" w:ascii="Microsoft Sans Serif" w:hAnsi="Microsoft Sans Serif"/>
          <w:sz w:val="20"/>
          <w:szCs w:val="20"/>
        </w:rPr>
        <w:t xml:space="preserve">Program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มีชื่อฐานข้อมูล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GOLDdb.m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นะนำให้เปลี่ย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ชื่อร้านหรือชื่ออื่นที่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้องการ  เช่น ห้างทองทวีโชค อาจใช้  </w:t>
      </w:r>
      <w:r>
        <w:rPr>
          <w:rFonts w:cs="Microsoft Sans Serif" w:ascii="Microsoft Sans Serif" w:hAnsi="Microsoft Sans Serif"/>
          <w:sz w:val="20"/>
          <w:szCs w:val="20"/>
        </w:rPr>
        <w:t xml:space="preserve">TaweChok.acc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ต้น ไม่ควรมีช่องว่างในชื่อ ส่วน</w:t>
      </w:r>
      <w:r>
        <w:rPr>
          <w:rFonts w:cs="Microsoft Sans Serif" w:ascii="Microsoft Sans Serif" w:hAnsi="Microsoft Sans Serif"/>
          <w:sz w:val="20"/>
          <w:szCs w:val="20"/>
        </w:rPr>
        <w:t xml:space="preserve">Path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้คงเดิมไว้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31160" cy="11849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2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ลือกฐานข้อมูลที่มีอยู่</w:t>
      </w: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มีฐานข้อมูลเดิม ให้เลือกหัวข้อนี้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จะเปิดหน้าต่างให้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ฐานข้อมูลเดิมของเรา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20"/>
          <w:szCs w:val="20"/>
        </w:rPr>
      </w:pP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***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อย่าลืมว่า ก่อนเลือกฐานข้อมูลใน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ไหน </w:t>
      </w: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นั้น ต้องถูกตั้งเป็นตำแหน่งที่เชื่อถือได้มาก่อนแล้ว มิฉะนั้น โปรแกรมจะเตือนเรื่องความปลอดภัยซ้ำๆหลายรอบ กว่าจะหลุดออกมาได้</w:t>
      </w:r>
    </w:p>
    <w:p>
      <w:pPr>
        <w:pStyle w:val="Normal"/>
        <w:rPr>
          <w:rFonts w:ascii="Microsoft Sans Serif" w:hAnsi="Microsoft Sans Serif" w:cs="Microsoft Sans Serif"/>
          <w:color w:val="FF0000"/>
          <w:sz w:val="20"/>
          <w:szCs w:val="20"/>
        </w:rPr>
      </w:pPr>
      <w:r>
        <w:rPr>
          <w:rFonts w:cs="Microsoft Sans Serif" w:ascii="Microsoft Sans Serif" w:hAnsi="Microsoft Sans Serif"/>
          <w:color w:val="FF0000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3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ออกจากโปรแกรม    หากยังไม่ต้องการเลือก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ณีเริ่มต้นใช้งานโปรแกรมใหม่ ระบบจะนำท่าน  </w:t>
      </w:r>
      <w:r>
        <w:rPr>
          <w:rFonts w:ascii="Microsoft Sans Serif" w:hAnsi="Microsoft Sans Serif" w:cs="Microsoft Sans Serif"/>
          <w:b/>
          <w:b/>
          <w:bCs/>
          <w:i/>
          <w:i/>
          <w:iCs/>
        </w:rPr>
        <w:t>ตั้งค่าเริ่มต้นและอัตราดอกเบี้ย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ให้ท่านตั้งใจอ่าน และตั้งค่าให้ถูกต้องตั้งแต่ครั้งแรก  หากสงสัย สอบถามกันเข้ามาได้ตามช่องทางที่ให้ไว้ ไม่ว่าจะเป็น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faceboo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Lin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e-mail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จะโทรศัพท์  โดยหากไม่รีบอะไร 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faceboo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Lin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็เหมาะสมที่สุดในปัจจุบั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แบบพิมพ์บัตรขายฝาก และเครื่องพิมพ์บัตร ที่สนับสนุนได้ อาจมีการเปลี่ยนแปลง  โปรดสอบถาม หรือติดตามในช่องทางออนไลน์เพื่อรับทราบข้อมูลล่าสุด</w:t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8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 w:val="28"/>
        </w:rPr>
        <w:t>หน้าต่างหลัก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9740" cy="34334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18"/>
          <w:sz w:val="18"/>
          <w:szCs w:val="20"/>
          <w:lang w:val="en-US" w:eastAsia="en-US"/>
        </w:rPr>
        <w:t>หน้า</w:t>
      </w:r>
      <w:r>
        <w:rPr>
          <w:rFonts w:ascii="Microsoft Sans Serif" w:hAnsi="Microsoft Sans Serif" w:cs="Microsoft Sans Serif"/>
          <w:sz w:val="18"/>
          <w:sz w:val="18"/>
          <w:szCs w:val="20"/>
          <w:lang w:val="en-US" w:eastAsia="en-US"/>
        </w:rPr>
        <w:t>ต่างหลัก จะเป็นสรุปรายการประจำวันปกติ ซึ่งประกอบด้วยสรุปรายการบัตรใหม่ จ่ายดอกเบี้ย และรายการไถ่</w:t>
      </w:r>
      <w:r>
        <w:br w:type="page"/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บัตรใหม่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(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ปุ่มลัด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F2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4727575" cy="37033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มื่อมีรายการขายฝากใหม่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รือกรณีจ่ายดอกเบี้ยเปลี่ยนบัตรใหม่ให้ลูกค้า ก็ใช้หน้าจอนี้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ุณสามารถที่จะเลือกที่จะป้อนข้อมูล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ันทึกทีละรายการ หรือจะป้อนคราวเดียวกัน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ชุดก็ได้ </w:t>
      </w:r>
    </w:p>
    <w:p>
      <w:pPr>
        <w:pStyle w:val="Normal"/>
        <w:ind w:left="72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ำแนะนำการป้อนชื่อที่ถูกต้อง อย่าป้อนนาย นาง นางสาว หรือ ยศ หรือ คำอื่นใดนำหน้าชื่อ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ตัวอย่างเช่น “นาย สมชาย ขาวดี</w:t>
      </w:r>
      <w:r>
        <w:rPr>
          <w:rFonts w:cs="Microsoft Sans Serif" w:ascii="Microsoft Sans Serif" w:hAnsi="Microsoft Sans Serif"/>
          <w:sz w:val="20"/>
          <w:szCs w:val="20"/>
        </w:rPr>
        <w:t xml:space="preserve">.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วรป้อน “สมชาย ขาวดี” หรือ “สตท</w:t>
      </w:r>
      <w:r>
        <w:rPr>
          <w:rFonts w:cs="Microsoft Sans Serif" w:ascii="Microsoft Sans Serif" w:hAnsi="Microsoft Sans Serif"/>
          <w:sz w:val="20"/>
          <w:szCs w:val="20"/>
        </w:rPr>
        <w:t xml:space="preserve">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มบูรณ์ ลมกระโชก” ควรป้อนเป็น “สมบูรณ์ ลมกระโชก สตท</w:t>
      </w:r>
      <w:r>
        <w:rPr>
          <w:rFonts w:cs="Microsoft Sans Serif" w:ascii="Microsoft Sans Serif" w:hAnsi="Microsoft Sans Serif"/>
          <w:sz w:val="20"/>
          <w:szCs w:val="20"/>
        </w:rPr>
        <w:t xml:space="preserve">.”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ทั้งนี้จะมีผลเวลาต้องการเรียงลำดับชื่อเวลาต้องการค้นหา จะถูกต้องมากขึ้น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อีกอย่างคือ ถ้าต้องการแก้ไข ชื่อหรือรายละเอียดอื่นๆ ของลูกค้าที่มีข้อมูลอยู่แล้ว อย่าแก้ตรงช่อง ชื่อ</w:t>
      </w:r>
      <w:r>
        <w:rPr>
          <w:rFonts w:cs="Microsoft Sans Serif" w:ascii="Microsoft Sans Serif" w:hAnsi="Microsoft Sans Serif"/>
          <w:sz w:val="20"/>
          <w:szCs w:val="20"/>
        </w:rPr>
        <w:t>-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กุล เพราะจะทำให้เกิดเป็นชื่อลูกค้ารายใหม่ขึ้นมาทันที ถ้าต้องการแก้ไขข้อมูลลูกค้าเดิมที่มีอยู่แล้วนี้ ต้องกดปุ่ม </w:t>
      </w:r>
      <w:r>
        <w:rPr>
          <w:rFonts w:cs="Microsoft Sans Serif" w:ascii="Microsoft Sans Serif" w:hAnsi="Microsoft Sans Serif"/>
          <w:sz w:val="20"/>
          <w:szCs w:val="20"/>
          <w:u w:val="single"/>
        </w:rPr>
        <w:t>&gt;</w:t>
      </w:r>
      <w:r>
        <w:rPr>
          <w:rFonts w:cs="Microsoft Sans Serif" w:ascii="Microsoft Sans Serif" w:hAnsi="Microsoft Sans Serif"/>
          <w:sz w:val="20"/>
          <w:szCs w:val="20"/>
        </w:rPr>
        <w:t xml:space="preserve">&gt;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ล้วเข้าไปแก้รายละเอียดข้างใน หมายเหตุ ปุ่ม ดอกเบี้ยพิเศษ คือ ต้องการกำหนดอัตราดอกเบี้ยพิเศษ เฉพาะลูกค้ารายนี้</w:t>
      </w:r>
    </w:p>
    <w:p>
      <w:pPr>
        <w:pStyle w:val="Normal"/>
        <w:ind w:left="72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ช่องรายการคุณสามารถป้อนข้อมูลอะไรก็ได้ แนะนำให้ป้อนให้กระชับเข้าใจได้ เพื่อความรวดเร็ว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นการป้อน เช่น สร้อยคอทองคำ </w:t>
      </w:r>
      <w:r>
        <w:rPr>
          <w:rFonts w:cs="Microsoft Sans Serif" w:ascii="Microsoft Sans Serif" w:hAnsi="Microsoft Sans Serif"/>
          <w:sz w:val="20"/>
          <w:szCs w:val="20"/>
        </w:rPr>
        <w:t xml:space="preserve">15.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รัม อาจจะป้อนเป็น ค</w:t>
      </w:r>
      <w:r>
        <w:rPr>
          <w:rFonts w:cs="Microsoft Sans Serif" w:ascii="Microsoft Sans Serif" w:hAnsi="Microsoft Sans Serif"/>
          <w:sz w:val="20"/>
          <w:szCs w:val="20"/>
        </w:rPr>
        <w:t xml:space="preserve">15.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รือ ค</w:t>
      </w:r>
      <w:r>
        <w:rPr>
          <w:rFonts w:cs="Microsoft Sans Serif" w:ascii="Microsoft Sans Serif" w:hAnsi="Microsoft Sans Serif"/>
          <w:sz w:val="20"/>
          <w:szCs w:val="20"/>
        </w:rPr>
        <w:t>1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บ เป็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่องน้ำหนัก แนะนำให้ป้อนถ้าเป็นทอง </w:t>
      </w:r>
      <w:r>
        <w:rPr>
          <w:rFonts w:cs="Microsoft Sans Serif" w:ascii="Microsoft Sans Serif" w:hAnsi="Microsoft Sans Serif"/>
          <w:sz w:val="20"/>
          <w:szCs w:val="20"/>
        </w:rPr>
        <w:t>96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cs="Microsoft Sans Serif" w:ascii="Microsoft Sans Serif" w:hAnsi="Microsoft Sans Serif"/>
          <w:sz w:val="20"/>
          <w:szCs w:val="20"/>
        </w:rPr>
        <w:t xml:space="preserve">5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ช่น </w:t>
      </w:r>
      <w:r>
        <w:rPr>
          <w:rFonts w:cs="Microsoft Sans Serif" w:ascii="Microsoft Sans Serif" w:hAnsi="Microsoft Sans Serif"/>
          <w:sz w:val="20"/>
          <w:szCs w:val="20"/>
        </w:rPr>
        <w:t>15.</w:t>
      </w:r>
      <w:r>
        <w:rPr>
          <w:rFonts w:cs="Microsoft Sans Serif" w:ascii="Microsoft Sans Serif" w:hAnsi="Microsoft Sans Serif"/>
          <w:sz w:val="20"/>
          <w:szCs w:val="20"/>
        </w:rPr>
        <w:t>16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มีประโยชน์ คือ เราสามารถรู้น้ำหนักของ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ที่รับ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ฝาก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ไว้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่า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มียอด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รวมทั้งหมด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ระมาณ กี่กรัม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ซึ่งดูได้จาก เมนู หาบัตร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ind w:left="72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่องกำหนด ค่าตั้งต้น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ดือน คุณสามารถเปลี่ยนแปลงได้ตามต้องการ ค่านี้จะใช้ใน</w:t>
      </w:r>
    </w:p>
    <w:p>
      <w:pPr>
        <w:pStyle w:val="Normal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รวจสอบบัตรที่เลยกำหนด เช่น มาฝาก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ย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เลย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พ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ย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ปแล้วเมื่อเราค้นหาด้วยตัวช่วยค้นหาบัตรเลยกำหนดก็จะพบรายการนี้ ตัวเลือกที่ต่างจากตัวเลือกอื่นคือ  “ตามวันที่ระบุ” จะทำให้กำหนดวันเฉพาะได้ เช่น นัด 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25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ย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เลยจากวันนี้ เมื่อตรวจสอบด้วยตัวช่วยค้นหาบัตรเลยกำหนดก็จะพบรายการนี้ได้ แต่หากมีการชำระดอกเบี้ย ซึ่งเป็นการยอมให้จ่ายดอกเบี้ยแทนที่จะต้องไถ่ถอนตามวันนัดหมาย ตัวเลือกนี้จะใช้ค่าตั้งต้น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่าปกติคือ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ดือน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ฐานในการคำนวณวันที่บัตรเลยกำหนดแทนในงวดถัดไป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มื่อป้อนครบหมดแล้วให้ </w:t>
      </w:r>
      <w:r>
        <w:rPr>
          <w:rFonts w:cs="Microsoft Sans Serif" w:ascii="Microsoft Sans Serif" w:hAnsi="Microsoft Sans Serif"/>
          <w:sz w:val="20"/>
          <w:szCs w:val="20"/>
        </w:rPr>
        <w:t>Click 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่อไป” เพื่อเก็บข้อมูลบัตรเข้าที่เก็บข้อมูลชั่วคราวด้านล่าง คุณจะป้อนได้คราวละหลายรายการก็ได้ เมื่อได้ตามที่ต้องการแล้ว </w:t>
      </w:r>
      <w:r>
        <w:rPr>
          <w:rFonts w:cs="Microsoft Sans Serif" w:ascii="Microsoft Sans Serif" w:hAnsi="Microsoft Sans Serif"/>
          <w:sz w:val="20"/>
          <w:szCs w:val="20"/>
        </w:rPr>
        <w:t>Click 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ันทึก” เพื่อเก็บข้อมูลเข้าฐานข้อมูลต่อไป ช่วงนี้โปรแกรมยังไม่ได้บันทึกข้อมูลลง </w:t>
      </w:r>
      <w:r>
        <w:rPr>
          <w:rFonts w:cs="Microsoft Sans Serif" w:ascii="Microsoft Sans Serif" w:hAnsi="Microsoft Sans Serif"/>
          <w:sz w:val="20"/>
          <w:szCs w:val="20"/>
        </w:rPr>
        <w:t xml:space="preserve">Tab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ริง แต่ได้บันทึกไว้ใน </w:t>
      </w:r>
      <w:r>
        <w:rPr>
          <w:rFonts w:cs="Microsoft Sans Serif" w:ascii="Microsoft Sans Serif" w:hAnsi="Microsoft Sans Serif"/>
          <w:sz w:val="20"/>
          <w:szCs w:val="20"/>
        </w:rPr>
        <w:t xml:space="preserve">Tab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ั่วคราวแล้ว หากไฟดับช่วงนี้ เมื่อเรียกโปรแกรมขึ้นมาใหม่ ข้อมูลที่ป้อนค้างไว้ก็จะกลับมาได้อัตโนมัติ ใน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ดอกเบี้ย</w:t>
      </w:r>
      <w:r>
        <w:rPr>
          <w:rFonts w:cs="Microsoft Sans Serif" w:ascii="Microsoft Sans Serif" w:hAnsi="Microsoft Sans Serif"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พิ่มเงิน</w:t>
      </w:r>
      <w:r>
        <w:rPr>
          <w:rFonts w:cs="Microsoft Sans Serif" w:ascii="Microsoft Sans Serif" w:hAnsi="Microsoft Sans Serif"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ลดเงิน ก็จะมีการทำงานในลักษณะเดียวกั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ตัวอย่างการป้อนข้อมูล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ณีบัตรใหม่ </w:t>
      </w:r>
    </w:p>
    <w:p>
      <w:pPr>
        <w:pStyle w:val="Normal"/>
        <w:ind w:left="72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4860290" cy="23571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การ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ป้อ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ชื่อ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ูกค้าที่มีชื่อปรากฏอยู่ในฐานข้อมูลแล้ว โปรแกรมจะดึงข้อมูลที่อยู่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ถ้าเคยป้อนไว้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มาแสดงหลังชื่อ แต่หากไม่มีปรากฏโปรแกรมจะขึ้นหน้าจอให้ป้อนข้อมูลลูกค้าดังรูป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โดยเราสามารถกำหนดอัตราดอกเบี้ยพิเศษเฉพาะลูกค้ารายนี้ได้ ที่หน้าต่างนี้ หรือจะแก้ไขในคราวหลังก็ทำได้เช่นกั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3315970" cy="21990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 xml:space="preserve">2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ณีจ่ายดอกเบี้ยเปลี่ยนบัตร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รณีลูกค้ามาต่อดอก เราสามารถเลือกที่จะให้บัตรใหม่ นับต่อวันเดิมบัตรเก่าได้ ด้วยการป้อนเลขบัตร ตรงเลขที่อ้างอิงด้านบนสุดได้เลย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ดูภาพประกอบด้านบน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Tip: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เราสามารถอ้างถึงบัตรเดิม เพื่อลอกข้อมูลได้ โดยหลัง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ป้อนเลขที่บัตรเก่า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และได้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ข้อมูลบัตรเก่า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มา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แสดงแล้ว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ก็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ให้ลบเลขที่บัตรเก่าออก บันทึกบัตรใหม่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ไปได้เลย วันจะไม่ต่อกัน และบัตรเดิม ก็จะยังคงอยู่ </w:t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กรณีลดหรือเพิ่มเงินต้นด้วย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สามารถแก้ไขยอดเงินได้เลย เช่นบัตรเก่า </w:t>
      </w:r>
      <w:r>
        <w:rPr>
          <w:rFonts w:cs="Microsoft Sans Serif" w:ascii="Microsoft Sans Serif" w:hAnsi="Microsoft Sans Serif"/>
          <w:sz w:val="20"/>
          <w:szCs w:val="20"/>
        </w:rPr>
        <w:t xml:space="preserve">8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ูกค้ามาลดต้น </w:t>
      </w:r>
      <w:r>
        <w:rPr>
          <w:rFonts w:cs="Microsoft Sans Serif" w:ascii="Microsoft Sans Serif" w:hAnsi="Microsoft Sans Serif"/>
          <w:sz w:val="20"/>
          <w:szCs w:val="20"/>
        </w:rPr>
        <w:t xml:space="preserve">2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ราก็แก้ไขเงินต้นให้เหลือ </w:t>
      </w:r>
      <w:r>
        <w:rPr>
          <w:rFonts w:cs="Microsoft Sans Serif" w:ascii="Microsoft Sans Serif" w:hAnsi="Microsoft Sans Serif"/>
          <w:sz w:val="20"/>
          <w:szCs w:val="20"/>
        </w:rPr>
        <w:t xml:space="preserve">6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ได้เลย โปรแกรมจะคำนวณดอกเบี้ยให้อัตโนมัติ</w:t>
      </w:r>
    </w:p>
    <w:p>
      <w:pPr>
        <w:pStyle w:val="Normal"/>
        <w:ind w:left="72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ind w:left="72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FF0000"/>
          <w:sz w:val="20"/>
          <w:szCs w:val="20"/>
        </w:rPr>
        <w:t xml:space="preserve">*** 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ช่องดอกเบี้ย สามารถ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การป้อนดอกเบี้ยล่วงหน้า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>ได้ โปรแกรมจำทำรายการจ่ายดอกเบี้ยให้อัตโนมัติ แต่ระวังงง หากลูกค้าต่อดอก และจ่ายล่วงหน้าด้วย โปรแกรมจะแบ่งดอกเบี้ยเป็นส่วนของบัตรเก่า และบัตรใหม่ให้อัตโนมัติ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</w:rPr>
        <w:t xml:space="preserve"> </w:t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่ายดอกเบี้ย </w:t>
      </w:r>
      <w:r>
        <w:rPr>
          <w:rFonts w:cs="Microsoft Sans Serif" w:ascii="Microsoft Sans Serif" w:hAnsi="Microsoft Sans Serif"/>
          <w:sz w:val="20"/>
          <w:szCs w:val="20"/>
        </w:rPr>
        <w:t>,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เพิ่มเงินต้น </w:t>
      </w:r>
      <w:r>
        <w:rPr>
          <w:rFonts w:cs="Microsoft Sans Serif" w:ascii="Microsoft Sans Serif" w:hAnsi="Microsoft Sans Serif"/>
          <w:sz w:val="20"/>
          <w:szCs w:val="20"/>
        </w:rPr>
        <w:t>,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ลดเงินต้น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ระบบ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บบไม่เปลี่ยนบัตรหรือเปลี่ยนแต่ใช้เลขเดิม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ำงานคล้ายกันทั้ง </w:t>
      </w:r>
      <w:r>
        <w:rPr>
          <w:rFonts w:cs="Microsoft Sans Serif" w:ascii="Microsoft Sans Serif" w:hAnsi="Microsoft Sans Serif"/>
          <w:sz w:val="20"/>
          <w:szCs w:val="20"/>
        </w:rPr>
        <w:t xml:space="preserve">3  Ma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ต่ต่างกันตรงวิธีการคิดดอกเบี้ยจากยอดเพิ่ม</w:t>
      </w:r>
      <w:r>
        <w:rPr>
          <w:rFonts w:cs="Microsoft Sans Serif" w:ascii="Microsoft Sans Serif" w:hAnsi="Microsoft Sans Serif"/>
          <w:sz w:val="20"/>
          <w:szCs w:val="20"/>
        </w:rPr>
        <w:t>-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ด เมื่อคุณป้อนเลขที่บัตร โปรแกรมจะคำนวณดอกเบี้ยเบื้องต้นให้เรียบร้อย ถ้ามีการเปลี่ยนแปลงเงินต้น จะมีการคิดดอกเบี้ยส่วนนี้ถ้ามี ตัวอย่างเช่น มาฝาก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ราคา </w:t>
      </w:r>
      <w:r>
        <w:rPr>
          <w:rFonts w:cs="Microsoft Sans Serif" w:ascii="Microsoft Sans Serif" w:hAnsi="Microsoft Sans Serif"/>
          <w:sz w:val="20"/>
          <w:szCs w:val="20"/>
        </w:rPr>
        <w:t xml:space="preserve">2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ถ้า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5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ขอเพิ่ม </w:t>
      </w:r>
      <w:r>
        <w:rPr>
          <w:rFonts w:cs="Microsoft Sans Serif" w:ascii="Microsoft Sans Serif" w:hAnsi="Microsoft Sans Serif"/>
          <w:sz w:val="20"/>
          <w:szCs w:val="20"/>
        </w:rPr>
        <w:t xml:space="preserve">1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จะไม่ได้คิดดอกเบี้ย แต่หากมาขอเพิ่ม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3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ะคิดดอก จาก </w:t>
      </w:r>
      <w:r>
        <w:rPr>
          <w:rFonts w:cs="Microsoft Sans Serif" w:ascii="Microsoft Sans Serif" w:hAnsi="Microsoft Sans Serif"/>
          <w:sz w:val="20"/>
          <w:szCs w:val="20"/>
        </w:rPr>
        <w:t>2000x3% + 1000x1.5%  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ดย </w:t>
      </w:r>
      <w:r>
        <w:rPr>
          <w:rFonts w:cs="Microsoft Sans Serif" w:ascii="Microsoft Sans Serif" w:hAnsi="Microsoft Sans Serif"/>
          <w:sz w:val="20"/>
          <w:szCs w:val="20"/>
        </w:rPr>
        <w:t xml:space="preserve">1.5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ส่วนลดที่สามารถปรับแต่งได้ตามต้องการ อาจ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% 1.5% 2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 </w:t>
      </w:r>
      <w:r>
        <w:rPr>
          <w:rFonts w:cs="Microsoft Sans Serif" w:ascii="Microsoft Sans Serif" w:hAnsi="Microsoft Sans Serif"/>
          <w:sz w:val="20"/>
          <w:szCs w:val="20"/>
        </w:rPr>
        <w:t xml:space="preserve">3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ต็มได้ตามต้องการ ดูรายละเอียดในหัวข้อ “การปรับแต่งโปรแกรม “  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วอย่างเดียวกันหาก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15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ก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</w:t>
      </w:r>
      <w:r>
        <w:rPr>
          <w:rFonts w:cs="Microsoft Sans Serif" w:ascii="Microsoft Sans Serif" w:hAnsi="Microsoft Sans Serif"/>
          <w:sz w:val="20"/>
          <w:szCs w:val="20"/>
        </w:rPr>
        <w:t>. 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ขอลด </w:t>
      </w:r>
      <w:r>
        <w:rPr>
          <w:rFonts w:cs="Microsoft Sans Serif" w:ascii="Microsoft Sans Serif" w:hAnsi="Microsoft Sans Serif"/>
          <w:sz w:val="20"/>
          <w:szCs w:val="20"/>
        </w:rPr>
        <w:t xml:space="preserve">1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จะต้องคิดดอกเบี้ยส่วนของ </w:t>
      </w:r>
      <w:r>
        <w:rPr>
          <w:rFonts w:cs="Microsoft Sans Serif" w:ascii="Microsoft Sans Serif" w:hAnsi="Microsoft Sans Serif"/>
          <w:sz w:val="20"/>
          <w:szCs w:val="20"/>
        </w:rPr>
        <w:t xml:space="preserve">1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000x1.5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มาวัน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3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</w:t>
      </w:r>
      <w:r>
        <w:rPr>
          <w:rFonts w:cs="Microsoft Sans Serif" w:ascii="Microsoft Sans Serif" w:hAnsi="Microsoft Sans Serif"/>
          <w:sz w:val="20"/>
          <w:szCs w:val="20"/>
        </w:rPr>
        <w:t>.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</w:t>
      </w:r>
      <w:r>
        <w:rPr>
          <w:rFonts w:cs="Microsoft Sans Serif" w:ascii="Microsoft Sans Serif" w:hAnsi="Microsoft Sans Serif"/>
          <w:sz w:val="20"/>
          <w:szCs w:val="20"/>
        </w:rPr>
        <w:t>.25</w:t>
      </w:r>
      <w:r>
        <w:rPr>
          <w:rFonts w:cs="Microsoft Sans Serif" w:ascii="Microsoft Sans Serif" w:hAnsi="Microsoft Sans Serif"/>
          <w:sz w:val="20"/>
          <w:szCs w:val="20"/>
        </w:rPr>
        <w:t>59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ะคิดส่วนของ </w:t>
      </w:r>
      <w:r>
        <w:rPr>
          <w:rFonts w:cs="Microsoft Sans Serif" w:ascii="Microsoft Sans Serif" w:hAnsi="Microsoft Sans Serif"/>
          <w:sz w:val="20"/>
          <w:szCs w:val="20"/>
        </w:rPr>
        <w:t xml:space="preserve">1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เต็มเดือน </w:t>
      </w:r>
      <w:r>
        <w:rPr>
          <w:rFonts w:cs="Microsoft Sans Serif" w:ascii="Microsoft Sans Serif" w:hAnsi="Microsoft Sans Serif"/>
          <w:sz w:val="20"/>
          <w:szCs w:val="20"/>
        </w:rPr>
        <w:t xml:space="preserve">+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่วนของ </w:t>
      </w:r>
      <w:r>
        <w:rPr>
          <w:rFonts w:cs="Microsoft Sans Serif" w:ascii="Microsoft Sans Serif" w:hAnsi="Microsoft Sans Serif"/>
          <w:sz w:val="20"/>
          <w:szCs w:val="20"/>
        </w:rPr>
        <w:t xml:space="preserve">2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บาทเต็มเดือน เป็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762000" cy="762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  </w:t>
      </w: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762000" cy="762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20"/>
          <w:szCs w:val="20"/>
        </w:rPr>
        <w:t xml:space="preserve">   </w:t>
      </w: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762000" cy="762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ดอกเบี้ยชำระสามารถแก้ไขเป็นยอดชำระจริงได้ โดยสามารถแก้ไขยอดดอกเบี้ยหรือจำนวนเดือนก็ได้ เช่นลูกค้ามาจำ </w:t>
      </w:r>
      <w:r>
        <w:rPr>
          <w:rFonts w:cs="Microsoft Sans Serif" w:ascii="Microsoft Sans Serif" w:hAnsi="Microsoft Sans Serif"/>
          <w:sz w:val="20"/>
          <w:szCs w:val="20"/>
        </w:rPr>
        <w:t xml:space="preserve">2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หากชำระ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ือน ดอกเบี้ย </w:t>
      </w:r>
      <w:r>
        <w:rPr>
          <w:rFonts w:cs="Microsoft Sans Serif" w:ascii="Microsoft Sans Serif" w:hAnsi="Microsoft Sans Serif"/>
          <w:sz w:val="20"/>
          <w:szCs w:val="20"/>
        </w:rPr>
        <w:t xml:space="preserve">3 %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ท่ากับ </w:t>
      </w:r>
      <w:r>
        <w:rPr>
          <w:rFonts w:cs="Microsoft Sans Serif" w:ascii="Microsoft Sans Serif" w:hAnsi="Microsoft Sans Serif"/>
          <w:sz w:val="20"/>
          <w:szCs w:val="20"/>
        </w:rPr>
        <w:t xml:space="preserve">6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ถ้าคุณป้อน </w:t>
      </w:r>
      <w:r>
        <w:rPr>
          <w:rFonts w:cs="Microsoft Sans Serif" w:ascii="Microsoft Sans Serif" w:hAnsi="Microsoft Sans Serif"/>
          <w:sz w:val="20"/>
          <w:szCs w:val="20"/>
        </w:rPr>
        <w:t xml:space="preserve">12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โปรแกรมจะเปลี่ยน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ือนให้อัตโนมัติ หากคุณแก้ที่จำนวนเดือน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ือนโปรแกรมก็จะแก้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2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ให้อัตโนมัติเช่นกัน หรือหากรับมาแค่ </w:t>
      </w:r>
      <w:r>
        <w:rPr>
          <w:rFonts w:cs="Microsoft Sans Serif" w:ascii="Microsoft Sans Serif" w:hAnsi="Microsoft Sans Serif"/>
          <w:sz w:val="20"/>
          <w:szCs w:val="20"/>
        </w:rPr>
        <w:t xml:space="preserve">5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บาท คุณก็สามารถป้อน </w:t>
      </w:r>
      <w:r>
        <w:rPr>
          <w:rFonts w:cs="Microsoft Sans Serif" w:ascii="Microsoft Sans Serif" w:hAnsi="Microsoft Sans Serif"/>
          <w:sz w:val="20"/>
          <w:szCs w:val="20"/>
        </w:rPr>
        <w:t xml:space="preserve">5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บาทได้เช่นกัน</w:t>
      </w: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ารเรียกดูข้อมูลเพิ่มเติม คุณสามารถดูข้อมูลเพิ่มเติมของบัตร รวมทั้งแสดงเวลาที่ใช้ไปสำหรับบัตรรายการนั้นๆ ซึ่งใช้ในการคำนวณดอกเบี้ยได้ด้ว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วา ซึ่งจะปรากฏ </w:t>
      </w:r>
      <w:r>
        <w:rPr>
          <w:rFonts w:cs="Microsoft Sans Serif" w:ascii="Microsoft Sans Serif" w:hAnsi="Microsoft Sans Serif"/>
          <w:sz w:val="20"/>
          <w:szCs w:val="20"/>
        </w:rPr>
        <w:t xml:space="preserve">PopUp 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ดูข้อมูลตามต้องการ</w:t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ไถ่ถอน</w:t>
      </w:r>
      <w:r>
        <w:rPr>
          <w:rFonts w:cs="Microsoft Sans Serif" w:ascii="Microsoft Sans Serif" w:hAnsi="Microsoft Sans Serif"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ัดบัตรหลุดฝา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762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/>
        <w:drawing>
          <wp:inline distT="0" distB="0" distL="0" distR="0">
            <wp:extent cx="762000" cy="762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ำงานคล้ายกันทั้ง </w:t>
      </w:r>
      <w:r>
        <w:rPr>
          <w:rFonts w:cs="Microsoft Sans Serif" w:ascii="Microsoft Sans Serif" w:hAnsi="Microsoft Sans Serif"/>
          <w:sz w:val="20"/>
          <w:szCs w:val="20"/>
        </w:rPr>
        <w:t xml:space="preserve">2 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่างกันตรงที่ไถ่ถอนจะมีช่องกรอกข้อมูลดอกเบี้ย และคุณสามารถดูข้อมูลเพิ่มเติมของบัตร รวมทั้งจำนวนวันนับจากวันครบกำหนดซึ่งใช้ในการคำนวณดอกเบี้ยได้ด้ว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วา ซึ่งจะปรากฏ </w:t>
      </w:r>
      <w:r>
        <w:rPr>
          <w:rFonts w:cs="Microsoft Sans Serif" w:ascii="Microsoft Sans Serif" w:hAnsi="Microsoft Sans Serif"/>
          <w:sz w:val="20"/>
          <w:szCs w:val="20"/>
        </w:rPr>
        <w:t xml:space="preserve">PopUp 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ำหรับดูข้อมูลตามต้องการ เหมือนกับ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จ่ายดอกเบี้ย</w:t>
      </w:r>
      <w:r>
        <w:rPr>
          <w:rFonts w:cs="Microsoft Sans Serif" w:ascii="Microsoft Sans Serif" w:hAnsi="Microsoft Sans Serif"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ขอเพิ่มเงินต้น</w:t>
      </w:r>
      <w:r>
        <w:rPr>
          <w:rFonts w:cs="Microsoft Sans Serif" w:ascii="Microsoft Sans Serif" w:hAnsi="Microsoft Sans Serif"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ขอลดเงิ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  <w:tab/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***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เมื่อคุณป้อนรายการไถ่ถอนหรือตัดบัตรหลุดฝากโปรแกรมไม่ได้ลบข้อมูลของบัตรออกไป แต่เพียงเปลี่ยนสถานะบัตรเป็นหลุดจำหรือไถ่ถอน และเก็บข้อมูลไว้เพื่อเป็นข้อมูลในการทำสรุปยอดรายเดือนต่อไป ข้อมูลบัตรจะสามารถลบได้เมื่อมีการไถ่ถอนหรือตัดบัตรหลุดฝากไปแล้วอย่างน้อย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ปี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>(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ค่าตั้งไว้คือ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ปี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โดย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>&gt;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ลบข้อมูลบัตรเก่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br w:type="textWrapping" w:clear="all"/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หาบัตร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drawing>
          <wp:inline distT="0" distB="0" distL="0" distR="0">
            <wp:extent cx="5534025" cy="28213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หาบัตร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มื่อเปิดหน้าจอนี้ครั้งแรก จะเป็นการแสดงรายการบัตรที่มีอยู่ปัจจุบันทั้งหมด คุณสามารถป้อนชื่อ หรือ นามสกุล หรือ บางส่วนของลูกค้าที่ต้องการค้นหาได้ หรือถ้าต้องการ ค้นหาด้วยเงื่อนไขพิเศษอื่นๆได้ โดยคลิก ปุ่มพิเศษ จะมีปุ่มคำสั่งให้เลือกใช้งานดัง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5238750" cy="14357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แสดงทุกรายการ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ใช้ยกเลิกเงื่อนไขการค้นหาที่กระทำโดยคำสั่งด้านล่าง ยกเว้นที่ สถานะบัตร</w:t>
      </w:r>
    </w:p>
    <w:p>
      <w:pPr>
        <w:pStyle w:val="Normal"/>
        <w:ind w:left="1440" w:hanging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บัตรเลยกำหนด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ลือกแสดงเฉพาะบัตรที่เลยกำหนด สามารถหาล่วงหน้าได้โดยป้อน</w:t>
      </w:r>
    </w:p>
    <w:p>
      <w:pPr>
        <w:pStyle w:val="Normal"/>
        <w:ind w:left="1440" w:hanging="1440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ab/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จำนวนวันล่วงหน้าที่ต้องการ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ค้นหา</w:t>
      </w:r>
      <w:r>
        <w:rPr>
          <w:rFonts w:cs="Microsoft Sans Serif" w:ascii="Microsoft Sans Serif" w:hAnsi="Microsoft Sans Serif"/>
          <w:sz w:val="20"/>
          <w:szCs w:val="20"/>
        </w:rPr>
        <w:tab/>
        <w:t xml:space="preserve"> 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ใช้ค้นหาบัตรแบบธรรมดา โดยข้อมูลอื่นยังแสดงอยู่ คำสั่งนี้เป็นเพียงเลื่อนตัวชี้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้อมูลไปยังข้อมูลที่ตรงเงื่อนไขที่ต้องการ สามารถ </w:t>
      </w:r>
      <w:r>
        <w:rPr>
          <w:rFonts w:cs="Microsoft Sans Serif" w:ascii="Microsoft Sans Serif" w:hAnsi="Microsoft Sans Serif"/>
          <w:sz w:val="20"/>
          <w:szCs w:val="20"/>
        </w:rPr>
        <w:t>Click 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าต่อไป” เพื่อการ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ค้นต่อเนื่อง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ลือกแสดง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การเลือกแสดงเฉพาะบัตรที่ตรงเงื่อนไข  เช่น ค้นหาบัตรของลูกค้าที่มีชื่อว่า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  <w:t>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มชาย” เม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้นหาจะได้ผลลัพธ์เป็นรายการที่มีชื่อว่า สมชาย ทั้งหมด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อกมา  หากมีจำนวนมาก เราสามารถค้นหาต่อเนื่องโด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ลือก 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  <w:t>Option 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่อจากเดิม” ซึ่งทำให้เป็นการค้นหาต่อเนื่องจากผลลัพธ์ล่าสุด เช่น เรา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าจต้องการหาบัตรของคนชื่อสมชายและมียอดจำเกิน </w:t>
      </w:r>
      <w:r>
        <w:rPr>
          <w:rFonts w:cs="Microsoft Sans Serif" w:ascii="Microsoft Sans Serif" w:hAnsi="Microsoft Sans Serif"/>
          <w:sz w:val="20"/>
          <w:szCs w:val="20"/>
        </w:rPr>
        <w:t xml:space="preserve">500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บาท เป็นต้น การ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ลือกว่าจะค้นในช่องไหน สามารถทำได้ง่ายที่ </w:t>
      </w:r>
      <w:r>
        <w:rPr>
          <w:rFonts w:cs="Microsoft Sans Serif" w:ascii="Microsoft Sans Serif" w:hAnsi="Microsoft Sans Serif"/>
          <w:sz w:val="20"/>
          <w:szCs w:val="20"/>
        </w:rPr>
        <w:t>ComboBox “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ลือกในช่อง”</w:t>
      </w:r>
    </w:p>
    <w:p>
      <w:pPr>
        <w:pStyle w:val="Normal"/>
        <w:ind w:left="2880" w:hanging="0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หน้าจอนี้ คุณสามารถที่จะ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Menu Pop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ด้ว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วา จะมีข้อมูลเพิ่มเติมของบัตร และ สามารถเรียงลำดับของบัตรตามที่ต้องการได้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หาลูกค้า</w:t>
      </w: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การทำงานเหมือนกับ หน้าจอค้นหาบัตรขายฝาก ทุกประการ  แตกต่างเพียงไม่มีปุ่ม “บัตรเลยกำหนด”</w:t>
      </w:r>
      <w:r>
        <w:rPr>
          <w:rFonts w:ascii="Microsoft Sans Serif" w:hAnsi="Microsoft Sans Serif" w:cs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น้าหลักของโปรแกรม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สดงสรุปรายการขายฝากประจำวัน</w:t>
      </w:r>
      <w:r>
        <w:rPr>
          <w:rFonts w:cs="Microsoft Sans Serif" w:ascii="Microsoft Sans Serif" w:hAnsi="Microsoft Sans Serif"/>
          <w:sz w:val="20"/>
          <w:szCs w:val="20"/>
        </w:rPr>
        <w:t>)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lang w:val="en-US" w:eastAsia="en-US"/>
        </w:rPr>
        <w:drawing>
          <wp:inline distT="0" distB="0" distL="0" distR="0">
            <wp:extent cx="4479925" cy="31877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หน้าจอหลักที่โปรแกรมเปิดอัตโนมัติเป็นประจำทุกวัน เมื่อคุณป้อนบัตรใหม่หรือทำรายการต่างๆแล้วสั่งบันทึก หน้าจอนี้จะ </w:t>
      </w:r>
      <w:r>
        <w:rPr>
          <w:rFonts w:cs="Microsoft Sans Serif" w:ascii="Microsoft Sans Serif" w:hAnsi="Microsoft Sans Serif"/>
          <w:sz w:val="20"/>
          <w:szCs w:val="20"/>
        </w:rPr>
        <w:t xml:space="preserve">Updat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ัตโนมัติหน้าจอนี้นอกจากจะใช้แสดงรายการที่มีในวันที่กำหนดแล้ว ยังสามารถ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Menu Pop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ด้วย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ขวา เพื่อแก้ไขการป้อนข้อมูลที่ผิดพลาดได้ เช่นการแก้ไขวันที่ การลบ การแก้ไขข้อมูลที่ป้อน และ</w:t>
      </w:r>
      <w:r>
        <w:rPr>
          <w:rFonts w:ascii="Microsoft Sans Serif" w:hAnsi="Microsoft Sans Serif" w:cs="Microsoft Sans Serif"/>
          <w:color w:val="FF0000"/>
          <w:sz w:val="20"/>
          <w:sz w:val="20"/>
          <w:szCs w:val="20"/>
          <w:u w:val="single"/>
        </w:rPr>
        <w:t>เพื่อป้องกันความผิดพลาด โปรแกรมจะยอมให้แก้ไขเฉพาะรายการวันที่ปัจจุบันเท่านั้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่างๆใช้งานดัง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ind w:firstLine="720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drawing>
          <wp:inline distT="0" distB="0" distL="0" distR="0">
            <wp:extent cx="3571875" cy="2776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ดูข้อมูลบัตรเพิ่มเติม</w:t>
      </w: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การเรียกดูข้อมูลทั้งหมดของบัตรนั้น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พิมพ์บัตร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พิมพ์ใบรับฝาก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บข้อมูลบัตร 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ำหรับลบรายการเฉพาะที่  เช่นลูกค้ามาจ่ายดอก หากลบรายการด้วย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นี้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จะเป็นการลบเฉพาะส่วนที่จ่ายดอกงวดนี้ ไม่ได้ลบทั้งหมด โปรแกรมยอมให้ลบ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ด้ครั้งละ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รายการ ไม่สามารถลาก </w:t>
      </w:r>
      <w:r>
        <w:rPr>
          <w:rFonts w:cs="Microsoft Sans Serif" w:ascii="Microsoft Sans Serif" w:hAnsi="Microsoft Sans Serif"/>
          <w:sz w:val="20"/>
          <w:szCs w:val="20"/>
        </w:rPr>
        <w:t xml:space="preserve">Mous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พื่อให้ลบหลายบรรทัดได้</w:t>
      </w:r>
    </w:p>
    <w:p>
      <w:pPr>
        <w:pStyle w:val="Normal"/>
        <w:ind w:firstLine="720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>แก้ไขข้อมูลบัตร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ข้อมูลที่ป้อนใหม่ และต้องการเปลี่ยนแปลงรายการบางอย่าง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แก้ไขข้อมูลลูกค้า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แก้ไขข้อมูลลูกค้า เช่นเปลี่ยนที่อยู่หรืออาจเพิ่มหมายเหตุเป็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แก้ไขวันที่</w:t>
      </w: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หากป้อนข้อมูลไปแล้วพบว่าผิดวัน เราสามารถแก้ไขวันที่ได้ เช่นเราอาจไม่มี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เวลาป้อนข้อมูลในวันนั้น พอเรามาป้อนอีกวันครบทุกรายการแล้ว เพิ่งนึกได้ว่า</w:t>
      </w:r>
    </w:p>
    <w:p>
      <w:pPr>
        <w:pStyle w:val="Normal"/>
        <w:ind w:left="2160"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>ป้อนผิดวันสามารถเปลี่ยนวันที่ได้ที่นี่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Tip: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 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การเลือกแก้ไขวันที่คราวละหลายรายการ ให้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ซ้ายแล้วลากแถบทับเพื่อเลือกข้อมูลที่ต้องการเปลี่ยนวันที่ ซึ่งอาจมีแค่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หรือ มากกว่า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  <w:u w:val="single"/>
        </w:rPr>
        <w:t xml:space="preserve">ในเวลาเดียวกันขณะที่ยัง </w:t>
      </w:r>
      <w:r>
        <w:rPr>
          <w:rFonts w:cs="Microsoft Sans Serif" w:ascii="Microsoft Sans Serif" w:hAnsi="Microsoft Sans Serif"/>
          <w:color w:val="0000FF"/>
          <w:sz w:val="20"/>
          <w:szCs w:val="20"/>
          <w:u w:val="single"/>
        </w:rPr>
        <w:t xml:space="preserve">Click Mous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  <w:u w:val="single"/>
        </w:rPr>
        <w:t>ซ้ายค้างอยู่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 ให้ใช้อีกนิ้ว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ขวาเพื่อเรียก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PopUp Menu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แล้วเลือกหัวข้อ “แก้ไขวันที่” จะทำให้สามารถแก้ไขวันที่ได้ครั้งละหลายรายการตามต้องการ</w:t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ามปกติหน้าจอนี้จะแสดงรายการวันที่ปัจจุบันเสมอ เราสามารถเรียกดูรายการย้อนหลังได้ตามต้องการ ด้วยการป้อนวันที่ที่ต้องการในช่อง หรือใช้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ุ่มเลื่อนวันที่ เลื่อนเดือน ไปหน้ากลับหลัง แล้ว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ปุ่ม “ค้นหาใหม่” เพื่อเรียกดูข้อมูลตามต้องการ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ุ่ม “พิมพ์” ทำให้คุณสามารถพิมพ์รายการออกเป็นเอกสารเก็บไว้ได้ คุณสามารถพิมพ์เก็บไว้ทุกวัน ทดแทนการเขียนลงบัญชีได้เลย คุณอาจปรับให้ระบบพิมพ์แบบ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น้า ในแผ่นเดียวเพื่อประหยัดกระดาษ และทำให้รายการ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แผ่นต่อวัน ดูเป็นระเบียบเรียบร้อย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สรุปรายการขายฝาก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ประจำเดือน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drawing>
          <wp:inline distT="0" distB="0" distL="0" distR="0">
            <wp:extent cx="6299200" cy="3684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สำหรับดูสรุปรายการตลอดทั้งเดือน รวมหลายเดือนก็ได้ เมื่ออยู่ที่หน้าจอสรุปรายการขายฝากประจำเดือน เราสามารถเลือกเดือนเริ่มต้นที่ต้องการ และจำนวนเดือน จากนั้นเลือกกลุ่มข้อมูลที่ต้องการ เราสามารถเลือกกลุ่มข้อมูลเป็นรายวัน ราย</w:t>
      </w:r>
      <w:r>
        <w:rPr>
          <w:rFonts w:cs="Microsoft Sans Serif" w:ascii="Microsoft Sans Serif" w:hAnsi="Microsoft Sans Serif"/>
          <w:sz w:val="20"/>
          <w:szCs w:val="20"/>
        </w:rPr>
        <w:t>10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 และรายเดือน การเลือกแสดงผลสามารถเลือกดูเป็นตารางข้อมูลทั้งหมด หรือกราฟซึ่งต้องเลือกดูเป็นอย่างๆไป เมื่อเลือกทุกอย่างที่ต้องการแล้ว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ุ่ม “แสดงข้อมูล” เพื่อดูผลลัพธ์ หากเราต้องการเปลี่ยนแปลงตัวเลือกบางอย่าง สามารถทำได้เลย แต่ต้อง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ุ่ม “แสดงข้อมูล” อีกครั้งเพื่อดูผลลัพธ์ใหม่ หน้าจอนี้ไม่สนับสนุนการพิมพ์ออกทางเครื่องพิมพ์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FF"/>
          <w:sz w:val="20"/>
          <w:szCs w:val="20"/>
        </w:rPr>
        <w:t>Tip: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หากต้องการพิมพ์กราฟ คุณสามารถทำได้ด้วยการ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lick Mous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ซ้ายแล้วลากทับเพื่อเลือกข้อมูลที่ต้องการพิมพ์ จากนั้นกด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>[Ctrl] + [C] (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ปุ่ม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ontrol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พร้อมกับ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)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จะเป็นการ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opy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ข้อมูลนั้นไปไว้ใน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lipBoard 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จากนั้นให้เปิดโปรแกรม 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Excel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แล้วกด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>[Ctrl ] + [V] (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ปุ่ม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Control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พร้อมกับ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V) 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เพื่อ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Paste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ข้อมูลลง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Excel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 xml:space="preserve">แล้วใช้ </w:t>
      </w:r>
      <w:r>
        <w:rPr>
          <w:rFonts w:cs="Microsoft Sans Serif" w:ascii="Microsoft Sans Serif" w:hAnsi="Microsoft Sans Serif"/>
          <w:color w:val="0000FF"/>
          <w:sz w:val="20"/>
          <w:szCs w:val="20"/>
        </w:rPr>
        <w:t xml:space="preserve">Excel </w:t>
      </w:r>
      <w:r>
        <w:rPr>
          <w:rFonts w:ascii="Microsoft Sans Serif" w:hAnsi="Microsoft Sans Serif" w:cs="Microsoft Sans Serif"/>
          <w:color w:val="0000FF"/>
          <w:sz w:val="20"/>
          <w:sz w:val="20"/>
          <w:szCs w:val="20"/>
        </w:rPr>
        <w:t>พิมพ์ข้อมูลที่ต้องการ</w:t>
      </w:r>
    </w:p>
    <w:p>
      <w:pPr>
        <w:pStyle w:val="Heading3"/>
        <w:rPr>
          <w:rFonts w:ascii="Microsoft Sans Serif" w:hAnsi="Microsoft Sans Serif" w:cs="Microsoft Sans Serif"/>
          <w:color w:val="0000FF"/>
          <w:sz w:val="20"/>
          <w:szCs w:val="20"/>
        </w:rPr>
      </w:pPr>
      <w:r>
        <w:rPr>
          <w:rFonts w:cs="Microsoft Sans Serif" w:ascii="Microsoft Sans Serif" w:hAnsi="Microsoft Sans Serif"/>
          <w:color w:val="0000FF"/>
          <w:sz w:val="20"/>
          <w:szCs w:val="20"/>
        </w:rPr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  <w:r>
        <w:br w:type="page"/>
      </w:r>
    </w:p>
    <w:p>
      <w:pPr>
        <w:pStyle w:val="Heading3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ครื่องมือ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lang w:val="en-US" w:eastAsia="en-US"/>
        </w:rPr>
        <w:drawing>
          <wp:inline distT="0" distB="0" distL="0" distR="0">
            <wp:extent cx="4317365" cy="247586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อ่านคู่มือการใช้งาน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อธิบายการใช้โปรแกรม ซึ่งก็คือคู่มือนี้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&gt;Backup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ฐานข้อมูล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่วยอำนวยความสะดวกใน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ฐานข้อมูลไปเก็บไว้ใน </w:t>
      </w:r>
      <w:r>
        <w:rPr>
          <w:rFonts w:cs="Microsoft Sans Serif" w:ascii="Microsoft Sans Serif" w:hAnsi="Microsoft Sans Serif"/>
          <w:sz w:val="20"/>
          <w:szCs w:val="20"/>
        </w:rPr>
        <w:t xml:space="preserve">Driv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ื่นหรือที่อื่นๆเพื่อป้องกันการสูญเสียข้อมูล ปกติโปรแกรมได้ตั้งการทำงานไว้ทุก </w:t>
      </w:r>
      <w:r>
        <w:rPr>
          <w:rFonts w:cs="Microsoft Sans Serif" w:ascii="Microsoft Sans Serif" w:hAnsi="Microsoft Sans Serif"/>
          <w:sz w:val="20"/>
          <w:szCs w:val="20"/>
        </w:rPr>
        <w:t>1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 แต่สามารถเลือก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องได้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ด้วย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นี้ 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งโปรแกรมหากเป็น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เดิม โปรแกรมจะลบ </w:t>
      </w:r>
      <w:r>
        <w:rPr>
          <w:rFonts w:cs="Microsoft Sans Serif" w:ascii="Microsoft Sans Serif" w:hAnsi="Microsoft Sans Serif"/>
          <w:sz w:val="20"/>
          <w:szCs w:val="20"/>
        </w:rPr>
        <w:t xml:space="preserve">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ล่าสุด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ว้ แล้ว </w:t>
      </w:r>
      <w:r>
        <w:rPr>
          <w:rFonts w:cs="Microsoft Sans Serif" w:ascii="Microsoft Sans Serif" w:hAnsi="Microsoft Sans Serif"/>
          <w:sz w:val="20"/>
          <w:szCs w:val="20"/>
        </w:rPr>
        <w:t xml:space="preserve">Copy 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ม่ลงไปแทนซึ่งช่วยลดปัญหา </w:t>
      </w:r>
      <w:r>
        <w:rPr>
          <w:rFonts w:cs="Microsoft Sans Serif" w:ascii="Microsoft Sans Serif" w:hAnsi="Microsoft Sans Serif"/>
          <w:sz w:val="20"/>
          <w:szCs w:val="20"/>
        </w:rPr>
        <w:t xml:space="preserve">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ต็มจาก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ลายครั้งได้ โดยปกติเมื่อฐานข้อมูลขนาดยังเล็กอยู่ คุณสามารถบันทึกลง </w:t>
      </w:r>
      <w:r>
        <w:rPr>
          <w:rFonts w:cs="Microsoft Sans Serif" w:ascii="Microsoft Sans Serif" w:hAnsi="Microsoft Sans Serif"/>
          <w:sz w:val="20"/>
          <w:szCs w:val="20"/>
        </w:rPr>
        <w:t xml:space="preserve">Floppy 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ด้ แต่เมื่อมีขนาดใหญ่ขึ้นคุณอาจต้องหา </w:t>
      </w:r>
      <w:r>
        <w:rPr>
          <w:rFonts w:cs="Microsoft Sans Serif" w:ascii="Microsoft Sans Serif" w:hAnsi="Microsoft Sans Serif"/>
          <w:sz w:val="20"/>
          <w:szCs w:val="20"/>
        </w:rPr>
        <w:t xml:space="preserve">Media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นิดอื่นมา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ช่น </w:t>
      </w:r>
      <w:r>
        <w:rPr>
          <w:rFonts w:cs="Microsoft Sans Serif" w:ascii="Microsoft Sans Serif" w:hAnsi="Microsoft Sans Serif"/>
          <w:sz w:val="20"/>
          <w:szCs w:val="20"/>
        </w:rPr>
        <w:t xml:space="preserve">ThumpDrive, CompactFlash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 </w:t>
      </w:r>
      <w:r>
        <w:rPr>
          <w:rFonts w:cs="Microsoft Sans Serif" w:ascii="Microsoft Sans Serif" w:hAnsi="Microsoft Sans Serif"/>
          <w:sz w:val="20"/>
          <w:szCs w:val="20"/>
        </w:rPr>
        <w:t xml:space="preserve">ZIP driv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ต้น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สรุปยอดชำระเงิ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ิดหน้าต่างสรุปยอดชำระเงิน ซึ่งใช้ประโยชน์ในกรณีลูกค้ารายเดียว เข้ามาทำรายการหลายอย่างพร้อมกัน เช่น ทั้งจำ ทั้งต่อดอก ทั้งไถ่ เราก็สามารถเปิดหน้าต่างสรุปยอดชำระเงินนี้ไว้ ให้ช่วยเก็บยอดชำระเงินให้ ไม่ต้องไปหาเครื่องคิดเลข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ตั้งรหัสผ่านสำหรับฐานข้อมูล</w:t>
      </w:r>
    </w:p>
    <w:p>
      <w:pPr>
        <w:pStyle w:val="Heading3"/>
        <w:ind w:firstLine="720"/>
        <w:rPr>
          <w:rFonts w:ascii="Microsoft Sans Serif" w:hAnsi="Microsoft Sans Serif" w:cs="Microsoft Sans Serif"/>
          <w:b w:val="false"/>
          <w:b w:val="false"/>
          <w:bCs w:val="false"/>
          <w:sz w:val="20"/>
          <w:szCs w:val="20"/>
        </w:rPr>
      </w:pPr>
      <w:r>
        <w:rPr>
          <w:rFonts w:ascii="Microsoft Sans Serif" w:hAnsi="Microsoft Sans Serif" w:cs="Microsoft Sans Serif"/>
          <w:b w:val="false"/>
          <w:b w:val="false"/>
          <w:bCs w:val="false"/>
          <w:sz w:val="20"/>
          <w:sz w:val="20"/>
          <w:szCs w:val="20"/>
        </w:rPr>
        <w:t xml:space="preserve">ป้องกันผู้ที่ไม่มีสิทธ์ในการใช้งานฐานข้อมูลมาเรียกดูข้อมูล การตั้งรหัสนี้ใช้ความสามารถของโปรแกรม </w:t>
      </w:r>
      <w:r>
        <w:rPr>
          <w:rFonts w:cs="Microsoft Sans Serif" w:ascii="Microsoft Sans Serif" w:hAnsi="Microsoft Sans Serif"/>
          <w:b w:val="false"/>
          <w:bCs w:val="false"/>
          <w:sz w:val="20"/>
          <w:szCs w:val="20"/>
        </w:rPr>
        <w:t xml:space="preserve">Microsoft Access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0"/>
          <w:sz w:val="20"/>
          <w:szCs w:val="20"/>
        </w:rPr>
        <w:t xml:space="preserve">เอง รหัสผ่านจึงควรเป็นไปตามข้อกำหนดที่ระบุในเอกสารของ </w:t>
      </w:r>
      <w:r>
        <w:rPr>
          <w:rFonts w:cs="Microsoft Sans Serif" w:ascii="Microsoft Sans Serif" w:hAnsi="Microsoft Sans Serif"/>
          <w:b w:val="false"/>
          <w:bCs w:val="false"/>
          <w:sz w:val="20"/>
          <w:szCs w:val="20"/>
        </w:rPr>
        <w:t xml:space="preserve">Microsoft Access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0"/>
          <w:sz w:val="20"/>
          <w:szCs w:val="20"/>
        </w:rPr>
        <w:t xml:space="preserve">หลักในการตั้งรหัสผ่านที่สำคัญ คือต้องจำได้และควรมีอักขระ เช่น </w:t>
      </w:r>
      <w:r>
        <w:rPr>
          <w:rFonts w:cs="Microsoft Sans Serif" w:ascii="Microsoft Sans Serif" w:hAnsi="Microsoft Sans Serif"/>
          <w:b w:val="false"/>
          <w:bCs w:val="false"/>
          <w:sz w:val="20"/>
          <w:szCs w:val="20"/>
        </w:rPr>
        <w:t xml:space="preserve">!@#$%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0"/>
          <w:sz w:val="20"/>
          <w:szCs w:val="20"/>
        </w:rPr>
        <w:t xml:space="preserve">ผสมบ้างเพื่อให้ผู้ที่ไม่ได้เป็นเจ้าของเดาได้ยากขึ้น แต่อย่ามีอักขระเช่น </w:t>
      </w:r>
      <w:r>
        <w:rPr>
          <w:rFonts w:cs="Microsoft Sans Serif" w:ascii="Microsoft Sans Serif" w:hAnsi="Microsoft Sans Serif"/>
          <w:b w:val="false"/>
          <w:bCs w:val="false"/>
          <w:sz w:val="20"/>
          <w:szCs w:val="20"/>
        </w:rPr>
        <w:t xml:space="preserve">\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0"/>
          <w:sz w:val="20"/>
          <w:szCs w:val="20"/>
        </w:rPr>
        <w:t xml:space="preserve">หรือ ” เป็นต้น เพราะอาจไปตรงกับรหัสสงวนบางตัวทำให้เกิดความผิดพลาดได้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ปรับแต่งโปรแกรม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/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ดอกเบี้ย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ab/>
        <w:t xml:space="preserve">      </w:t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ิด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น้าจอ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ปรับแต่งโปรแกรมขึ้นมา ปกติหน้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นี้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จะขึ้นเมื่อมีการสร้างฐานข้อมูลใหม่เพื่อให้ตั้งค่าอยู่แล้ว แต่หากต้องการ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ปรับแต่ง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่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บางอย่าง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ม่ สามารถ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นี้ได้ เม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Clic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จะแสดงหน้าจอลักษณะเดียวกับ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อ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</w:rPr>
        <w:t xml:space="preserve">Set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ม่ๆ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ลบข้อมูลบัตรเก่า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,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ลบข้อมูลลูกค้าเก่า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มื่อบัตรได้ไถ่ถอนไปหรือหลุดจำ ระบบจะยังคงเก็บไว้เพื่อให้สามารถเรียกดูข้อมูลย้อนหลังได้ตราบเท่าที่เรายังไม่ได้ลบออกไป หากเราใช้ไปนานๆเช่น </w:t>
      </w:r>
      <w:r>
        <w:rPr>
          <w:rFonts w:cs="Microsoft Sans Serif" w:ascii="Microsoft Sans Serif" w:hAnsi="Microsoft Sans Serif"/>
          <w:sz w:val="20"/>
          <w:szCs w:val="20"/>
        </w:rPr>
        <w:t xml:space="preserve">4-5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ี ฐานข้อมูลเรามีขนาดใหญ่มากจนทำให้เรียกดูข้อมูลช้าลง เราสามารถลบส่วนที่เก่าที่เราคิดว่าไม่ต้องการดูแล้วออกไปได้ โปรแกรมยอมให้ลบข้อมูลบัตรที่เกิน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ีไปแล้วได้ ส่วนข้อมูลลูกค้าเมื่อเราลบบัตรเก่าไปแล้ว และลูกค้ารายนั้นไม่มีรายการบัตรขายฝากใดๆอีก ก็สามารถลบออกได้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นี้เช่นกั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ครื่องมือ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&gt;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เปลี่ยนฐานข้อมูลใหม่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ช้ในการเลือกฐานข้อมูลใหม่  โดยปกติ เราจะไม่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Menu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นี้ เหตุที่จะทำให้เราใช้คือเราเลือกใช้ฐานข้อมูลมากกว่า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วในเครื่องเดียว หรือเรา </w:t>
      </w:r>
      <w:r>
        <w:rPr>
          <w:rFonts w:cs="Microsoft Sans Serif" w:ascii="Microsoft Sans Serif" w:hAnsi="Microsoft Sans Serif"/>
          <w:sz w:val="20"/>
          <w:szCs w:val="20"/>
        </w:rPr>
        <w:t xml:space="preserve">Cop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ฐานข้อมูลเป็นชื่อใหม่ เป็นต้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i w:val="false"/>
          <w:i w:val="false"/>
          <w:iCs w:val="false"/>
          <w:sz w:val="20"/>
          <w:szCs w:val="20"/>
        </w:rPr>
      </w:pPr>
      <w:r>
        <w:rPr>
          <w:rFonts w:ascii="Microsoft Sans Serif" w:hAnsi="Microsoft Sans Serif" w:cs="Microsoft Sans Serif"/>
          <w:i w:val="false"/>
          <w:i w:val="false"/>
          <w:iCs w:val="false"/>
          <w:sz w:val="20"/>
          <w:sz w:val="20"/>
          <w:szCs w:val="20"/>
        </w:rPr>
        <w:t>โครงสร้างข้อมูล</w:t>
      </w:r>
    </w:p>
    <w:p>
      <w:pPr>
        <w:pStyle w:val="Normal"/>
        <w:rPr>
          <w:rFonts w:ascii="Microsoft Sans Serif" w:hAnsi="Microsoft Sans Serif" w:cs="Microsoft Sans Serif"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มื่อคุณได้สร้างฐานข้อมูลใหม่สำหรับบันทึกรายการขายฝาก โปรแกรมจะสร้างตารางข้อมูลขึ้นจำนวน </w:t>
      </w:r>
      <w:r>
        <w:rPr>
          <w:rFonts w:cs="Microsoft Sans Serif" w:ascii="Microsoft Sans Serif" w:hAnsi="Microsoft Sans Serif"/>
          <w:sz w:val="20"/>
          <w:szCs w:val="20"/>
        </w:rPr>
        <w:t xml:space="preserve">5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ารางดังนี้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0"/>
          <w:szCs w:val="20"/>
        </w:rPr>
        <w:tab/>
        <w:t>tblCustomers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็บข้อมูลลูกค้า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0"/>
          <w:szCs w:val="20"/>
        </w:rPr>
        <w:tab/>
        <w:t>tblPledge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็บข้อมูลหลักสำหรับบัตรขายฝาก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tblPledgeDetail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็บรายละเอียดย่อยของบัตร เช่นวันที่มาจ่ายดอก</w:t>
      </w:r>
      <w:r>
        <w:rPr>
          <w:rFonts w:cs="Microsoft Sans Serif" w:ascii="Microsoft Sans Serif" w:hAnsi="Microsoft Sans Serif"/>
          <w:sz w:val="20"/>
          <w:szCs w:val="20"/>
        </w:rPr>
        <w:t>/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ถ่ถอน จำนวนเงินที่จ่าย 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tblInterestRate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็บอัตราส่วนลดดอกเบี้ยเมื่อไถ่ถอน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tblDBParameter</w:t>
        <w:tab/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็บข้อมูลอัตราดอกเบี้ย วงรอบอายุบัตร และ ค่าอื่นๆเฉพาะสำหรับฐานข้อมูลนี้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Microsoft Sans Serif" w:ascii="Microsoft Sans Serif" w:hAnsi="Microsoft Sans Serif"/>
          <w:b w:val="false"/>
          <w:bCs w:val="false"/>
          <w:i w:val="false"/>
          <w:iCs w:val="false"/>
          <w:szCs w:val="28"/>
        </w:rPr>
        <w:t>FAQ (</w:t>
      </w: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>คำถามที่ถามบ่อย</w:t>
      </w:r>
      <w:r>
        <w:rPr>
          <w:rFonts w:cs="Microsoft Sans Serif" w:ascii="Microsoft Sans Serif" w:hAnsi="Microsoft Sans Serif"/>
          <w:b w:val="false"/>
          <w:bCs w:val="false"/>
          <w:i w:val="false"/>
          <w:iCs w:val="false"/>
          <w:szCs w:val="28"/>
        </w:rPr>
        <w:t>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ลงทะเบียนอย่างไรและได้รับอะไรบ้างจากการลงทะเบียน มีแผ่น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CD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โปรแกรมและคู่มือหรือไม่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A.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ารลงทะเบียน เพียงแค่ </w:t>
      </w:r>
      <w:r>
        <w:rPr>
          <w:rFonts w:cs="Microsoft Sans Serif" w:ascii="Microsoft Sans Serif" w:hAnsi="Microsoft Sans Serif"/>
          <w:sz w:val="20"/>
          <w:szCs w:val="20"/>
        </w:rPr>
        <w:t xml:space="preserve">e-mail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ติดต่อทางช่องทางอื่นๆ เช่น </w:t>
      </w:r>
      <w:r>
        <w:rPr>
          <w:rFonts w:cs="Microsoft Sans Serif" w:ascii="Microsoft Sans Serif" w:hAnsi="Microsoft Sans Serif"/>
          <w:sz w:val="20"/>
          <w:szCs w:val="20"/>
        </w:rPr>
        <w:t xml:space="preserve">faceboo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 </w:t>
      </w:r>
      <w:r>
        <w:rPr>
          <w:rFonts w:cs="Microsoft Sans Serif" w:ascii="Microsoft Sans Serif" w:hAnsi="Microsoft Sans Serif"/>
          <w:sz w:val="20"/>
          <w:szCs w:val="20"/>
        </w:rPr>
        <w:t xml:space="preserve">Lin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ตามที่ให้ไว้ ใ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น้าจอ </w:t>
      </w:r>
      <w:r>
        <w:rPr>
          <w:rFonts w:cs="Microsoft Sans Serif" w:ascii="Microsoft Sans Serif" w:hAnsi="Microsoft Sans Serif"/>
          <w:sz w:val="20"/>
          <w:szCs w:val="20"/>
        </w:rPr>
        <w:t xml:space="preserve">Term Of Condit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รับ ขอชื่อร้าน ชื่อ</w:t>
      </w:r>
      <w:r>
        <w:rPr>
          <w:rFonts w:cs="Microsoft Sans Serif" w:ascii="Microsoft Sans Serif" w:hAnsi="Microsoft Sans Serif"/>
          <w:sz w:val="20"/>
          <w:szCs w:val="20"/>
        </w:rPr>
        <w:t>-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กุลจริง ที่อยู่ที่สามารถส่งไปรษณีย์ได้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มายถึงควรระบุให้ครบครับ บ้านเลขที่ ตำบล ถนน จังหวัด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บอร์โทรศัพท์ รหัสขอลงทะเบียน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สดงในหน้าจอแรก </w:t>
      </w:r>
      <w:r>
        <w:rPr>
          <w:rFonts w:cs="Microsoft Sans Serif" w:ascii="Microsoft Sans Serif" w:hAnsi="Microsoft Sans Serif"/>
          <w:sz w:val="20"/>
          <w:szCs w:val="20"/>
        </w:rPr>
        <w:t xml:space="preserve">Term Of Condition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 </w:t>
      </w:r>
      <w:r>
        <w:rPr>
          <w:rFonts w:cs="Microsoft Sans Serif" w:ascii="Microsoft Sans Serif" w:hAnsi="Microsoft Sans Serif"/>
          <w:sz w:val="20"/>
          <w:szCs w:val="20"/>
        </w:rPr>
        <w:t xml:space="preserve">e-mail address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ผมจะตอบกลับเพื่อให้เลขที่บัญชีที่จะให้โอนเงินให้ครับ ที่ไม่อยากระบุเลย เพราะอาจเปลี่ยนแปลงได้ในภายหลังครับ เมื่อได้รับ </w:t>
      </w:r>
      <w:r>
        <w:rPr>
          <w:rFonts w:cs="Microsoft Sans Serif" w:ascii="Microsoft Sans Serif" w:hAnsi="Microsoft Sans Serif"/>
          <w:sz w:val="20"/>
          <w:szCs w:val="20"/>
        </w:rPr>
        <w:t xml:space="preserve">e-mail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อบแล้ว ก็โอนเงินให้ตามเลขที่บัญชีที่ผมให้ไป แล้วหากใจร้อนก็โทรมา ใจเย็นก็ </w:t>
      </w:r>
      <w:r>
        <w:rPr>
          <w:rFonts w:cs="Microsoft Sans Serif" w:ascii="Microsoft Sans Serif" w:hAnsi="Microsoft Sans Serif"/>
          <w:sz w:val="20"/>
          <w:szCs w:val="20"/>
        </w:rPr>
        <w:t xml:space="preserve">e-mail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บอกครับว่าโอนแล้ว ผมก็จะตอบกลับเป็นรหัสปลดล็อคโปรแกรมไปให้ เมื่อคุณป้อนรหัสแล้วโปรแกรมก็จะสามารถป้อนข้อมูลได้เต็มที่ตามปกติครับ </w:t>
      </w:r>
      <w:r>
        <w:rPr>
          <w:rFonts w:cs="Microsoft Sans Serif" w:ascii="Microsoft Sans Serif" w:hAnsi="Microsoft Sans Serif"/>
          <w:sz w:val="20"/>
          <w:szCs w:val="20"/>
        </w:rPr>
        <w:t xml:space="preserve">CD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ไม่มีนะครับ เพราะถึงมีไปเก็บไว้ก็จะกลาย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ก่าในเวลาอันรวดเร็ว ส่วนคู่มือ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บื้องต้น เรียกว่า แค่ให้ทำความรู้จักโปรแกรมคร่าวๆ ก็พอนะครับ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็คือเอกสารฉบับนี้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่วนข้อสงสัยวิธีใช้งาน รายละเอียดต่างๆ สอบถามกันมาตรงๆได้เลย ตามช่องทางที่ให้ไว้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ิ่งที่คุณจะได้นอกเหนือจากรหัสปลดล็อค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อีกอย่าง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ือ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คุณสามารถถามปัญห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ขอคำแนะนำ หรืออาจจะเสนอแนะปรับปรุงอะไรในโปรแกรม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ด้ตลอดการใช้งานครับ และหากมีออก </w:t>
      </w:r>
      <w:r>
        <w:rPr>
          <w:rFonts w:cs="Microsoft Sans Serif" w:ascii="Microsoft Sans Serif" w:hAnsi="Microsoft Sans Serif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หม่ คุณก็จะได้รับรหัสสำหรับ </w:t>
      </w:r>
      <w:r>
        <w:rPr>
          <w:rFonts w:cs="Microsoft Sans Serif" w:ascii="Microsoft Sans Serif" w:hAnsi="Microsoft Sans Serif"/>
          <w:sz w:val="20"/>
          <w:szCs w:val="20"/>
        </w:rPr>
        <w:t xml:space="preserve">Versio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ม่ฟรีตลอด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ด้วย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หากมีการเปลี่ยนรหัสครับ ผมคงห้ามไม่ให้ใครแจกรหัสไปให้คนอื่นๆที่ไม่ได้จ่ายเงินผมไปใช้ฟรีได้ แต่ผมสามารถดูแลตรงจุดนี้ได้ครับ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จ่ายเงินแล้วโปรแกรมจะบันทึกบัตรได้มากแค่ไห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กจนผมว่าไม่มีใครใช้ถึงครับ </w:t>
      </w:r>
      <w:r>
        <w:rPr>
          <w:rFonts w:cs="Microsoft Sans Serif" w:ascii="Microsoft Sans Serif" w:hAnsi="Microsoft Sans Serif"/>
          <w:sz w:val="20"/>
          <w:szCs w:val="20"/>
        </w:rPr>
        <w:t xml:space="preserve">9,999,999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บ ลองคำนวณดูเองครับว่าถ้าใช้สัก </w:t>
      </w:r>
      <w:r>
        <w:rPr>
          <w:rFonts w:cs="Microsoft Sans Serif" w:ascii="Microsoft Sans Serif" w:hAnsi="Microsoft Sans Serif"/>
          <w:sz w:val="20"/>
          <w:szCs w:val="20"/>
        </w:rPr>
        <w:t xml:space="preserve">50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ปีจะเท่ากับวันละกี่รายการ แล้วยังสามารถป้อนย้อนกลับมาเริ่มต้นก่อนจะหมดได้อีกครับ เช่นคุณอาจใช้แค่ </w:t>
      </w:r>
      <w:r>
        <w:rPr>
          <w:rFonts w:cs="Microsoft Sans Serif" w:ascii="Microsoft Sans Serif" w:hAnsi="Microsoft Sans Serif"/>
          <w:sz w:val="20"/>
          <w:szCs w:val="20"/>
        </w:rPr>
        <w:t xml:space="preserve">99999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้วป้อนกลับ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ม่ก็ทำได้ง่ายมาก แต่ไม่แนะนำให้รีบป้อนย้อนนะครับ เดี๋ยวจะสับสนเลขเปล่าๆ ก่อนป้อนย้อนก็ควรลบข้อมูลบัตรเก่าที่ไถ่ถอนหรือหลุดฝากไปนานแล้วทิ้งก่อนด้วย ไม่ใช่ยังมีบัตรเลขที่ต้นๆอยู่แล้วไปป้อนย้อนก็จะทำให้คุณและโปรแกรมสับสนได้</w:t>
      </w:r>
    </w:p>
    <w:p>
      <w:pPr>
        <w:pStyle w:val="Normal"/>
        <w:rPr>
          <w:rFonts w:ascii="Microsoft Sans Serif" w:hAnsi="Microsoft Sans Serif" w:cs="Microsoft Sans Serif"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ข้อมูลปลอดภัยแค่ไหน จะหายง่ายไห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มีระบบ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ว้ถึง </w:t>
      </w:r>
      <w:r>
        <w:rPr>
          <w:rFonts w:cs="Microsoft Sans Serif" w:ascii="Microsoft Sans Serif" w:hAnsi="Microsoft Sans Serif"/>
          <w:sz w:val="20"/>
          <w:szCs w:val="20"/>
        </w:rPr>
        <w:t xml:space="preserve">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ั้นครับ ขั้นแรกก่อนการทำงานทุกวันจะ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งเก่าไว้ก่อนเลย และเก็บไว้ถึง </w:t>
      </w:r>
      <w:r>
        <w:rPr>
          <w:rFonts w:cs="Microsoft Sans Serif" w:ascii="Microsoft Sans Serif" w:hAnsi="Microsoft Sans Serif"/>
          <w:sz w:val="20"/>
          <w:szCs w:val="20"/>
        </w:rPr>
        <w:t xml:space="preserve">3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ย้อนหลัง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สามารถตั้งให้มากกว่านี้ได้ ถ้าไม่มั่นใจ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น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ซึ่งอยู่ใน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ียวกับฐานข้อมูลนั่นเอง ตรงนี้ไว้ป้องกันหากฐานข้อมูลเกิดเสียจากการบันทึกผิดพลาดของโปรแกรม </w:t>
      </w:r>
      <w:r>
        <w:rPr>
          <w:rFonts w:cs="Microsoft Sans Serif" w:ascii="Microsoft Sans Serif" w:hAnsi="Microsoft Sans Serif"/>
          <w:sz w:val="20"/>
          <w:szCs w:val="20"/>
        </w:rPr>
        <w:t>Access)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่วนขั้นที่สองจะตั้งไว้ให้บันทึก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ก็บไว้ใน </w:t>
      </w:r>
      <w:r>
        <w:rPr>
          <w:rFonts w:cs="Microsoft Sans Serif" w:ascii="Microsoft Sans Serif" w:hAnsi="Microsoft Sans Serif"/>
          <w:sz w:val="20"/>
          <w:szCs w:val="20"/>
        </w:rPr>
        <w:t xml:space="preserve">Media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ื่นๆ โดยเตือนทุกวัน ควรเลือก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Media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มีความคงทนต่อการสูญเสียข้อมูลครับ ผมแนะนำว่าไม่ควรจะ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Floppy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รือ ใน </w:t>
      </w:r>
      <w:r>
        <w:rPr>
          <w:rFonts w:cs="Microsoft Sans Serif" w:ascii="Microsoft Sans Serif" w:hAnsi="Microsoft Sans Serif"/>
          <w:sz w:val="20"/>
          <w:szCs w:val="20"/>
        </w:rPr>
        <w:t xml:space="preserve">Hard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พราะอาจเสียหายได้ง่ายครับ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ถ้า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Upgrade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 xml:space="preserve">โปรแกรมหรือลงโปรแกรม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GOLD manager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ใหม่ ข้อมูลจะหายไห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A.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ม่หายแน่ครับ ถ้าคุณไม่ลบทิ้งไปเอง โปรแกรมกับฐานข้อมูลแยกส่วนกันเด็ดขาดอยู่แล้ว ถึงแม้จะอยู่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ดียวกัน หากคุณลงโปรแกรมหรือ </w:t>
      </w:r>
      <w:r>
        <w:rPr>
          <w:rFonts w:cs="Microsoft Sans Serif" w:ascii="Microsoft Sans Serif" w:hAnsi="Microsoft Sans Serif"/>
          <w:sz w:val="20"/>
          <w:szCs w:val="20"/>
        </w:rPr>
        <w:t xml:space="preserve">Upgrad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สิ่งที่คุณต้องทำคือ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ฐานข้อมูลก่อนทุกครั้ง เพื่อความไม่ประมาทครับ เมื่อลงโปรแกรมหรือ </w:t>
      </w:r>
      <w:r>
        <w:rPr>
          <w:rFonts w:cs="Microsoft Sans Serif" w:ascii="Microsoft Sans Serif" w:hAnsi="Microsoft Sans Serif"/>
          <w:sz w:val="20"/>
          <w:szCs w:val="20"/>
        </w:rPr>
        <w:t xml:space="preserve">Upgrad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สร็จ หากไม่มีความผิดพลาดใดๆ เม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ใหม่ คุณก็เพียงเลือกใช้ฐานข้อมูลเดิมก็เรียบร้อยครับ</w:t>
      </w:r>
    </w:p>
    <w:p>
      <w:pPr>
        <w:pStyle w:val="Normal"/>
        <w:rPr>
          <w:rFonts w:ascii="Microsoft Sans Serif" w:hAnsi="Microsoft Sans Serif" w:cs="Microsoft Sans Serif"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ปรับปรุงโปรแกรมตามความประสงค์ของลูกค้าได้ไหม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ได้ครับ ยินดีที่จะทำด้วย ถ้า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มีประโยชน์กับผู้ใช้งานทุกคนโดยรวม และผมพอ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ำได้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าจจะช้าบ้าง เร็วบ้าง ตามความยากง่าย ความจำเป็นของงานแต่ละงาน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ถ้าทำแล้วเป็นประโยชน์กับทุกคนที่ใช้งานโปรแกรมนี้ แต่ถ้าทำเฉพาะเจาะจงเกินไปก็อาจจะปฏิเสธครับ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จะแน่ใจได้อย่างไรว่าจะได้รับการดูแลเอาใจใส่ตลอด เพราะคงต้องใช้อีกนาน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โปรแกร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GOLDmanager </w:t>
      </w:r>
      <w:r>
        <w:rPr>
          <w:rFonts w:ascii="Tahoma" w:hAnsi="Tahoma" w:cs="Tahoma"/>
          <w:sz w:val="20"/>
          <w:sz w:val="20"/>
          <w:szCs w:val="20"/>
        </w:rPr>
        <w:t xml:space="preserve">นี้ พัฒนาตั้งแต่สมัย โปรแกรมยัง </w:t>
      </w:r>
      <w:r>
        <w:rPr>
          <w:rFonts w:cs="Tahoma" w:ascii="Tahoma" w:hAnsi="Tahoma"/>
          <w:sz w:val="20"/>
          <w:szCs w:val="20"/>
        </w:rPr>
        <w:t xml:space="preserve">run </w:t>
      </w:r>
      <w:r>
        <w:rPr>
          <w:rFonts w:ascii="Tahoma" w:hAnsi="Tahoma" w:cs="Tahoma"/>
          <w:sz w:val="20"/>
          <w:sz w:val="20"/>
          <w:szCs w:val="20"/>
        </w:rPr>
        <w:t xml:space="preserve">อยู่บน </w:t>
      </w:r>
      <w:r>
        <w:rPr>
          <w:rFonts w:cs="Tahoma" w:ascii="Tahoma" w:hAnsi="Tahoma"/>
          <w:sz w:val="20"/>
          <w:szCs w:val="20"/>
        </w:rPr>
        <w:t xml:space="preserve">Windows 98 + Access 97 </w:t>
      </w:r>
      <w:r>
        <w:rPr>
          <w:rFonts w:ascii="Tahoma" w:hAnsi="Tahoma" w:cs="Tahoma"/>
          <w:sz w:val="20"/>
          <w:sz w:val="20"/>
          <w:szCs w:val="20"/>
        </w:rPr>
        <w:t xml:space="preserve">จนผ่านมานานเกือบ </w:t>
      </w:r>
      <w:r>
        <w:rPr>
          <w:rFonts w:cs="Tahoma" w:ascii="Tahoma" w:hAnsi="Tahoma"/>
          <w:sz w:val="20"/>
          <w:szCs w:val="20"/>
        </w:rPr>
        <w:t xml:space="preserve">20 </w:t>
      </w:r>
      <w:r>
        <w:rPr>
          <w:rFonts w:ascii="Tahoma" w:hAnsi="Tahoma" w:cs="Tahoma"/>
          <w:sz w:val="20"/>
          <w:sz w:val="20"/>
          <w:szCs w:val="20"/>
        </w:rPr>
        <w:t xml:space="preserve">ปีแล้ว มีการปรับปรุงพัฒนาเรื่อยมา ตามคำมั่นสัญญาที่ให้ไว้นับตั้งแต่ </w:t>
      </w:r>
      <w:r>
        <w:rPr>
          <w:rFonts w:cs="Tahoma" w:ascii="Tahoma" w:hAnsi="Tahoma"/>
          <w:sz w:val="20"/>
          <w:szCs w:val="20"/>
        </w:rPr>
        <w:t xml:space="preserve">Version </w:t>
      </w:r>
      <w:r>
        <w:rPr>
          <w:rFonts w:ascii="Tahoma" w:hAnsi="Tahoma" w:cs="Tahoma"/>
          <w:sz w:val="20"/>
          <w:sz w:val="20"/>
          <w:szCs w:val="20"/>
        </w:rPr>
        <w:t>แรก คือได้ใช้ไปด้วยกั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พราะผมก็ใช้ครับ โปรแกรมอื่น ผมก็ไม่เคยติดตาม ว่าเขาพัฒนาอะไร หรือล้มหายตายจากไปไหนกันบ้างหรือเปล่า แต่โปรแกรมนี้ ปัจจุบันยังอยู่ และคอยตอบคำถาม แก้ไขปัญหาให้ผู้ที่ใช้งานตลอดมา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มีบริการป้อนข้อมูลเก่าให้หรือไม่ เพราะปัจจุบันมีจำนวนบัตรมาก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งไม่มีครับ และไม่คิดจะมี และผมก็คิดว่าคุณคงไม่อยากให้ผมไปรู้ข้อมูลความลับในร้านคุณเช่นกัน ผมว่าการได้เริ่มต้นป้อนข้อมูลด้วยตัวเองเป็นจำนวนมาก โดยเฉพาะการป้อนข้อมูลย้อนหลัง เป็นการฝึกทักษะการใช้โปรแกรมไปในตัว ไม่ช้าจะเกิดความคล่องแคล่วเอง ผู้ที่มา </w:t>
      </w:r>
      <w:r>
        <w:rPr>
          <w:rFonts w:cs="Microsoft Sans Serif" w:ascii="Microsoft Sans Serif" w:hAnsi="Microsoft Sans Serif"/>
          <w:sz w:val="20"/>
          <w:szCs w:val="20"/>
        </w:rPr>
        <w:t xml:space="preserve">Register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ับผมด้วยตนเองหลังได้ทดลองจนครบ </w:t>
      </w:r>
      <w:r>
        <w:rPr>
          <w:rFonts w:cs="Microsoft Sans Serif" w:ascii="Microsoft Sans Serif" w:hAnsi="Microsoft Sans Serif"/>
          <w:sz w:val="20"/>
          <w:szCs w:val="20"/>
        </w:rPr>
        <w:t xml:space="preserve">limit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องการทดสอบ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ไม่ใช่ญาติที่ผมพยายามไปลงให้ใช้ทั้งที่ยังไม่พร้อม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ีคำถามน้อยมาก เกี่ยวกับวิธีใช้งานโปรแกรม ซึ่งมักเข้าใจได้เอง เพราะโปรแกรมค่อนข้างวาง </w:t>
      </w:r>
      <w:r>
        <w:rPr>
          <w:rFonts w:cs="Microsoft Sans Serif" w:ascii="Microsoft Sans Serif" w:hAnsi="Microsoft Sans Serif"/>
          <w:sz w:val="20"/>
          <w:szCs w:val="20"/>
        </w:rPr>
        <w:t xml:space="preserve">Concept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ให้ง่าย ไม่ฝืนความรู้สึกผู้ใช้งานอยู่แล้ว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Q. </w:t>
      </w: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คุณสมบัติของผู้ใช้โปรแกรมจำนำนี้ต้องรู้อะไรบ้าง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A.</w:t>
      </w:r>
      <w:r>
        <w:rPr>
          <w:rFonts w:cs="Microsoft Sans Serif" w:ascii="Microsoft Sans Serif" w:hAnsi="Microsoft Sans Serif"/>
          <w:sz w:val="20"/>
          <w:szCs w:val="20"/>
        </w:rPr>
        <w:t xml:space="preserve"> 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ใช้งานคอมพิวเตอร์ขั้นพื้นฐานเป็นพอประมาณ ก็จะดีไม่น้อย ถ้าไม่เป็นอะไรเลย ต้องไปพึ่งช่างร้านคอม ก็เปลืองตังค์หน่อย ควรใช้งาน </w:t>
      </w:r>
      <w:r>
        <w:rPr>
          <w:rFonts w:cs="Microsoft Sans Serif" w:ascii="Microsoft Sans Serif" w:hAnsi="Microsoft Sans Serif"/>
          <w:sz w:val="20"/>
          <w:szCs w:val="20"/>
        </w:rPr>
        <w:t xml:space="preserve">Internet, Line, Faceboo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ด้วย สมัยนี้ ซึ่งจะทำให้การดูแลของผมเปิดกว้าง และสะดวกขึ้น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Heading2"/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Microsoft Sans Serif" w:ascii="Microsoft Sans Serif" w:hAnsi="Microsoft Sans Serif"/>
          <w:b w:val="false"/>
          <w:bCs w:val="false"/>
          <w:i w:val="false"/>
          <w:iCs w:val="false"/>
          <w:szCs w:val="28"/>
        </w:rPr>
        <w:drawing>
          <wp:inline distT="0" distB="0" distL="0" distR="0">
            <wp:extent cx="278765" cy="4089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b w:val="false"/>
          <w:bCs w:val="false"/>
          <w:i w:val="false"/>
          <w:iCs w:val="false"/>
          <w:szCs w:val="28"/>
        </w:rPr>
        <w:t xml:space="preserve"> </w:t>
      </w:r>
      <w:r>
        <w:rPr>
          <w:rFonts w:ascii="Microsoft Sans Serif" w:hAnsi="Microsoft Sans Serif" w:cs="Microsoft Sans Serif"/>
          <w:b w:val="false"/>
          <w:b w:val="false"/>
          <w:bCs w:val="false"/>
          <w:i w:val="false"/>
          <w:i w:val="false"/>
          <w:iCs w:val="false"/>
          <w:szCs w:val="28"/>
        </w:rPr>
        <w:t xml:space="preserve">การแก้ไขปัญหา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ascii="Microsoft Sans Serif" w:hAnsi="Microsoft Sans Serif" w:cs="Microsoft Sans Serif"/>
          <w:b/>
          <w:b/>
          <w:bCs/>
          <w:sz w:val="20"/>
          <w:sz w:val="20"/>
          <w:szCs w:val="20"/>
        </w:rPr>
        <w:t>การกู้ฐานข้อมูล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ab/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โปรแกรมได้ตั้ง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ัตโนมัติไว้ใน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ซึ่งอยู่ในที่เดียวกับฐานข้อมูล ความถี่ใน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้งไว้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 หมายถึงทุกวันก่อนการทำงานจะมีการ </w:t>
      </w:r>
      <w:r>
        <w:rPr>
          <w:rFonts w:cs="Microsoft Sans Serif" w:ascii="Microsoft Sans Serif" w:hAnsi="Microsoft Sans Serif"/>
          <w:sz w:val="20"/>
          <w:szCs w:val="20"/>
        </w:rPr>
        <w:t xml:space="preserve">Backup 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รั้งและเก็บย้อนหลัง </w:t>
      </w:r>
      <w:r>
        <w:rPr>
          <w:rFonts w:cs="Microsoft Sans Serif" w:ascii="Microsoft Sans Serif" w:hAnsi="Microsoft Sans Serif"/>
          <w:sz w:val="20"/>
          <w:szCs w:val="20"/>
        </w:rPr>
        <w:t xml:space="preserve">3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รั้ง หมายถึงมี </w:t>
      </w:r>
      <w:r>
        <w:rPr>
          <w:rFonts w:cs="Microsoft Sans Serif" w:ascii="Microsoft Sans Serif" w:hAnsi="Microsoft Sans Serif"/>
          <w:sz w:val="20"/>
          <w:szCs w:val="20"/>
        </w:rPr>
        <w:t xml:space="preserve">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ใช้งานเม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3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ก่อน </w:t>
      </w:r>
      <w:r>
        <w:rPr>
          <w:rFonts w:cs="Microsoft Sans Serif" w:ascii="Microsoft Sans Serif" w:hAnsi="Microsoft Sans Serif"/>
          <w:sz w:val="20"/>
          <w:szCs w:val="20"/>
        </w:rPr>
        <w:t xml:space="preserve">1 File, 2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วันก่อน </w:t>
      </w:r>
      <w:r>
        <w:rPr>
          <w:rFonts w:cs="Microsoft Sans Serif" w:ascii="Microsoft Sans Serif" w:hAnsi="Microsoft Sans Serif"/>
          <w:sz w:val="20"/>
          <w:szCs w:val="20"/>
        </w:rPr>
        <w:t xml:space="preserve">1 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วันนี้อีก </w:t>
      </w:r>
      <w:r>
        <w:rPr>
          <w:rFonts w:cs="Microsoft Sans Serif" w:ascii="Microsoft Sans Serif" w:hAnsi="Microsoft Sans Serif"/>
          <w:sz w:val="20"/>
          <w:szCs w:val="20"/>
        </w:rPr>
        <w:t xml:space="preserve">1 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มื่อเรามีปัญหากับฐานข้อมูลปัจจุบันจนไม่สามารถใช้งานได้ เราสามารถทำได้โดยออกจากโปรแกรมก่อน แล้วเลือกที่จะลบ ฐานข้อมูลปัจจุบันที่มีปัญหาหรือเปลี่ยนชื่อไปเป็นชื่ออื่น แล้ว</w:t>
      </w:r>
      <w:r>
        <w:rPr>
          <w:rFonts w:cs="Microsoft Sans Serif" w:ascii="Microsoft Sans Serif" w:hAnsi="Microsoft Sans Serif"/>
          <w:sz w:val="20"/>
          <w:szCs w:val="20"/>
        </w:rPr>
        <w:t xml:space="preserve">Copy File 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ไว้แทนที่ โดยแก้ไขชื่อด้วยการลบชื่อที่ตามท้าย </w:t>
      </w:r>
      <w:r>
        <w:rPr>
          <w:rFonts w:cs="Microsoft Sans Serif" w:ascii="Microsoft Sans Serif" w:hAnsi="Microsoft Sans Serif"/>
          <w:sz w:val="20"/>
          <w:szCs w:val="20"/>
        </w:rPr>
        <w:t xml:space="preserve">_Backup1..2..3  (Backup1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เป็นตัวล่าสุด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ตัวอย่างเช่น </w:t>
      </w:r>
      <w:r>
        <w:rPr>
          <w:rFonts w:cs="Microsoft Sans Serif" w:ascii="Microsoft Sans Serif" w:hAnsi="Microsoft Sans Serif"/>
          <w:sz w:val="20"/>
          <w:szCs w:val="20"/>
        </w:rPr>
        <w:t xml:space="preserve">Fil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GOLDdb.m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สีย ให้ 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Rename GOLDdb.acc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ชื่อ </w:t>
      </w:r>
      <w:r>
        <w:rPr>
          <w:rFonts w:cs="Microsoft Sans Serif" w:ascii="Microsoft Sans Serif" w:hAnsi="Microsoft Sans Serif"/>
          <w:sz w:val="20"/>
          <w:szCs w:val="20"/>
        </w:rPr>
        <w:t>GOLDdb_BAD.accdb</w:t>
      </w:r>
    </w:p>
    <w:p>
      <w:pPr>
        <w:pStyle w:val="Normal"/>
        <w:ind w:firstLine="720"/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Copy GOLDdb_Backup1.acc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อกมาไว้แทนที่ </w:t>
      </w:r>
      <w:r>
        <w:rPr>
          <w:rFonts w:cs="Microsoft Sans Serif" w:ascii="Microsoft Sans Serif" w:hAnsi="Microsoft Sans Serif"/>
          <w:sz w:val="20"/>
          <w:szCs w:val="20"/>
        </w:rPr>
        <w:t>GOLDdb.accdb</w:t>
      </w:r>
    </w:p>
    <w:p>
      <w:pPr>
        <w:pStyle w:val="Normal"/>
        <w:ind w:firstLine="720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ลี่ยนชื่อ </w:t>
      </w:r>
      <w:r>
        <w:rPr>
          <w:rFonts w:cs="Microsoft Sans Serif" w:ascii="Microsoft Sans Serif" w:hAnsi="Microsoft Sans Serif"/>
          <w:sz w:val="20"/>
          <w:szCs w:val="20"/>
        </w:rPr>
        <w:t xml:space="preserve">GOLDdb_Backup1.acc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็น </w:t>
      </w:r>
      <w:r>
        <w:rPr>
          <w:rFonts w:cs="Microsoft Sans Serif" w:ascii="Microsoft Sans Serif" w:hAnsi="Microsoft Sans Serif"/>
          <w:sz w:val="20"/>
          <w:szCs w:val="20"/>
        </w:rPr>
        <w:t>GOLDdb.accdb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Run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โปรแกรมใหม่อีกครั้ง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หากยังใช้ไม่ได้ อาจเป็นปัญหา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Hard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สียหายจนไม่สามารถนำข้อมูลใน </w:t>
      </w:r>
      <w:r>
        <w:rPr>
          <w:rFonts w:cs="Microsoft Sans Serif" w:ascii="Microsoft Sans Serif" w:hAnsi="Microsoft Sans Serif"/>
          <w:sz w:val="20"/>
          <w:szCs w:val="20"/>
        </w:rPr>
        <w:t xml:space="preserve">HardDis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กลับคืนมาได้ เราต้องใช้ </w:t>
      </w:r>
      <w:r>
        <w:rPr>
          <w:rFonts w:cs="Microsoft Sans Serif" w:ascii="Microsoft Sans Serif" w:hAnsi="Microsoft Sans Serif"/>
          <w:sz w:val="20"/>
          <w:szCs w:val="20"/>
        </w:rPr>
        <w:t xml:space="preserve">File 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จาก </w:t>
      </w:r>
      <w:r>
        <w:rPr>
          <w:rFonts w:cs="Microsoft Sans Serif" w:ascii="Microsoft Sans Serif" w:hAnsi="Microsoft Sans Serif"/>
          <w:sz w:val="20"/>
          <w:szCs w:val="20"/>
        </w:rPr>
        <w:t xml:space="preserve">Media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อื่นที่เรา </w:t>
      </w:r>
      <w:r>
        <w:rPr>
          <w:rFonts w:cs="Microsoft Sans Serif" w:ascii="Microsoft Sans Serif" w:hAnsi="Microsoft Sans Serif"/>
          <w:sz w:val="20"/>
          <w:szCs w:val="20"/>
        </w:rPr>
        <w:t xml:space="preserve">Backup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ไว้ทุกสับดาห์ โดย </w:t>
      </w:r>
      <w:r>
        <w:rPr>
          <w:rFonts w:cs="Microsoft Sans Serif" w:ascii="Microsoft Sans Serif" w:hAnsi="Microsoft Sans Serif"/>
          <w:sz w:val="20"/>
          <w:szCs w:val="20"/>
        </w:rPr>
        <w:t xml:space="preserve">Cop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มาไว้ใน </w:t>
      </w:r>
      <w:r>
        <w:rPr>
          <w:rFonts w:cs="Microsoft Sans Serif" w:ascii="Microsoft Sans Serif" w:hAnsi="Microsoft Sans Serif"/>
          <w:sz w:val="20"/>
          <w:szCs w:val="20"/>
        </w:rPr>
        <w:t xml:space="preserve">Directory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ที่ต้องการ </w:t>
      </w:r>
      <w:r>
        <w:rPr>
          <w:rFonts w:cs="Microsoft Sans Serif" w:ascii="Microsoft Sans Serif" w:hAnsi="Microsoft Sans Serif"/>
          <w:sz w:val="20"/>
          <w:szCs w:val="20"/>
        </w:rPr>
        <w:t>(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ซึ่งแนะนำให้เป็นที่เดียวกับโปรแกรม</w:t>
      </w:r>
      <w:r>
        <w:rPr>
          <w:rFonts w:cs="Microsoft Sans Serif" w:ascii="Microsoft Sans Serif" w:hAnsi="Microsoft Sans Serif"/>
          <w:sz w:val="20"/>
          <w:szCs w:val="20"/>
        </w:rPr>
        <w:t xml:space="preserve">)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้วเปลี่ยนชื่อโดยลบเลขวันที่ด้านหลังออก เช่น 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GOLDdb_BKUP_</w:t>
      </w:r>
      <w:r>
        <w:rPr>
          <w:rFonts w:cs="Microsoft Sans Serif" w:ascii="Microsoft Sans Serif" w:hAnsi="Microsoft Sans Serif"/>
          <w:sz w:val="20"/>
          <w:szCs w:val="20"/>
        </w:rPr>
        <w:t>16</w:t>
      </w:r>
      <w:r>
        <w:rPr>
          <w:rFonts w:cs="Microsoft Sans Serif" w:ascii="Microsoft Sans Serif" w:hAnsi="Microsoft Sans Serif"/>
          <w:sz w:val="20"/>
          <w:szCs w:val="20"/>
        </w:rPr>
        <w:t xml:space="preserve">0928.accdb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เปลี่ยนเป็น </w:t>
      </w:r>
      <w:r>
        <w:rPr>
          <w:rFonts w:cs="Microsoft Sans Serif" w:ascii="Microsoft Sans Serif" w:hAnsi="Microsoft Sans Serif"/>
          <w:sz w:val="20"/>
          <w:szCs w:val="20"/>
        </w:rPr>
        <w:t xml:space="preserve">GOLDdb.accdb </w:t>
      </w:r>
    </w:p>
    <w:p>
      <w:pPr>
        <w:pStyle w:val="Normal"/>
        <w:ind w:firstLine="72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ข้อมูลเพิ่มเติม ติดตาม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Facebook Lin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และ </w:t>
      </w:r>
      <w:r>
        <w:rPr>
          <w:rFonts w:cs="Microsoft Sans Serif" w:ascii="Microsoft Sans Serif" w:hAnsi="Microsoft Sans Serif"/>
          <w:sz w:val="20"/>
          <w:szCs w:val="20"/>
        </w:rPr>
        <w:t xml:space="preserve">Websit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ครับ โดยทาง </w:t>
      </w:r>
      <w:r>
        <w:rPr>
          <w:rFonts w:cs="Microsoft Sans Serif" w:ascii="Microsoft Sans Serif" w:hAnsi="Microsoft Sans Serif"/>
          <w:sz w:val="20"/>
          <w:szCs w:val="20"/>
        </w:rPr>
        <w:t xml:space="preserve">Facebook </w:t>
      </w:r>
      <w:r>
        <w:rPr>
          <w:rFonts w:ascii="Microsoft Sans Serif" w:hAnsi="Microsoft Sans Serif" w:cs="Microsoft Sans Serif"/>
          <w:sz w:val="20"/>
          <w:sz w:val="20"/>
          <w:szCs w:val="20"/>
        </w:rPr>
        <w:t xml:space="preserve">น่าจะเป็นช่องทางที่ </w:t>
      </w:r>
      <w:r>
        <w:rPr>
          <w:rFonts w:cs="Microsoft Sans Serif" w:ascii="Microsoft Sans Serif" w:hAnsi="Microsoft Sans Serif"/>
          <w:sz w:val="20"/>
          <w:szCs w:val="20"/>
        </w:rPr>
        <w:t xml:space="preserve">update </w:t>
      </w:r>
      <w:r>
        <w:rPr>
          <w:rFonts w:ascii="Microsoft Sans Serif" w:hAnsi="Microsoft Sans Serif" w:cs="Microsoft Sans Serif"/>
          <w:sz w:val="20"/>
          <w:sz w:val="20"/>
          <w:szCs w:val="20"/>
        </w:rPr>
        <w:t>ง่ายสุด</w:t>
      </w:r>
    </w:p>
    <w:sectPr>
      <w:headerReference w:type="default" r:id="rId31"/>
      <w:type w:val="nextPage"/>
      <w:pgSz w:w="12240" w:h="15840"/>
      <w:pgMar w:left="1134" w:right="1183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ahoma" w:hAnsi="Tahoma" w:cs="Tahoma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;Leelawadee UI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;Leelawadee UI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;Leelawadee UI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;Leelawadee UI"/>
      <w:b/>
      <w:bCs/>
      <w:sz w:val="26"/>
      <w:szCs w:val="3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ahoma" w:hAnsi="Tahoma" w:eastAsia="SimSun;宋体" w:cs="Tahom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Cordia New;Leelawadee UI"/>
      <w:b/>
      <w:bCs/>
      <w:i/>
      <w:iCs/>
      <w:sz w:val="28"/>
      <w:szCs w:val="32"/>
      <w:lang w:val="en-US" w:eastAsia="zh-CN" w:bidi="th-TH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ponys@gmail.com" TargetMode="External"/><Relationship Id="rId4" Type="http://schemas.openxmlformats.org/officeDocument/2006/relationships/hyperlink" Target="http://goldmanager.thaigold.info/" TargetMode="External"/><Relationship Id="rId5" Type="http://schemas.openxmlformats.org/officeDocument/2006/relationships/hyperlink" Target="http://facebook.com/goldmanager2016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5:45:00Z</dcterms:created>
  <dc:creator>Kumpon Yodruangsa</dc:creator>
  <dc:description/>
  <cp:keywords/>
  <dc:language>en-US</dc:language>
  <cp:lastModifiedBy>Microsoft</cp:lastModifiedBy>
  <dcterms:modified xsi:type="dcterms:W3CDTF">2016-10-27T02:38:00Z</dcterms:modified>
  <cp:revision>6</cp:revision>
  <dc:subject/>
  <dc:title>คู่มือการใช้งานโปรแกรมขายฝากสำหรับร้านทองขนาดเล็ก</dc:title>
</cp:coreProperties>
</file>